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40"/>
        </w:rPr>
      </w:pPr>
      <w:r>
        <w:rPr>
          <w:i/>
          <w:sz w:val="40"/>
        </w:rPr>
        <w:t xml:space="preserve">GETAI </w:t>
      </w:r>
    </w:p>
    <w:p>
      <w:pPr>
        <w:pStyle w:val="Normal"/>
        <w:jc w:val="both"/>
        <w:rPr>
          <w:b/>
          <w:b/>
          <w:i/>
          <w:i/>
          <w:sz w:val="40"/>
        </w:rPr>
      </w:pPr>
      <w:r>
        <w:rPr>
          <w:b/>
          <w:i/>
          <w:sz w:val="40"/>
        </w:rPr>
      </w:r>
    </w:p>
    <w:p>
      <w:pPr>
        <w:pStyle w:val="Normal"/>
        <w:jc w:val="both"/>
        <w:rPr/>
      </w:pPr>
      <w:r>
        <w:rPr/>
        <w:t xml:space="preserve">    </w:t>
      </w:r>
      <w:r>
        <w:rPr/>
        <w:t>Kitose vokiečių okupuotose valstybėse žydams iš pradžių panaikindavo teises, paskui atimdavo turtą ir tik tada suvarydavo į getus, kur juos naikindavo. Kiekvienas etapas trukdavo 1–2 metus. Lietuvoje taip nebuvo. Visa tai buvo daroma iš karto, be jokių pertraukų.</w:t>
      </w:r>
    </w:p>
    <w:p>
      <w:pPr>
        <w:pStyle w:val="Normal"/>
        <w:jc w:val="both"/>
        <w:rPr/>
      </w:pPr>
      <w:r>
        <w:rPr/>
        <w:t xml:space="preserve">     </w:t>
      </w:r>
      <w:r>
        <w:rPr/>
        <w:t>Lietuvoje getai pradėti steigti 1941 m. liepą, tačiau jų gyventojai buvo išnaikinti ir ilgainiui liko tik Kauno, Vilniaus ir Šiaulių getai.</w:t>
      </w:r>
    </w:p>
    <w:p>
      <w:pPr>
        <w:pStyle w:val="Normal"/>
        <w:jc w:val="both"/>
        <w:rPr/>
      </w:pPr>
      <w:r>
        <w:rPr/>
        <w:t xml:space="preserve">    </w:t>
      </w:r>
      <w:r>
        <w:rPr/>
        <w:t xml:space="preserve">Kauno getas pradėtas kurti 1941 m. liepos 10 d., kai Kauno komendantas išleido įsakymą, liepiantį žydams išsikraustyti į Vilijampolę (iki rugpjūčio 15 d.). Iš šio geto žydai žudyti buvo vežami daugiausia į Kauno IX fortą (nužudyta &gt;30000 žydų) ir Kauno IV fortą (nužudyta &gt;4000 žydų). Žydai buvo kviečiami kokiam nors darbui ar apžiūrai, ten suimami ir vežami į žudymų vietas. Didžiausios žudymo akcijos metu, 1941 m. spalio 29 d. buvo nužudyta ~9200 žydai, iš jų vaikų ~4300. 1943 m. rugsėjo 15 d. getas paverstas koncentracijos stovykla, o 1944 m. liepos 19 d. getas panaikintas, žydus išvežant į įvairias dirbtuves ir kitų vokiečių okupuotų valstybių koncentracijos stovyklas. </w:t>
      </w:r>
    </w:p>
    <w:p>
      <w:pPr>
        <w:pStyle w:val="Normal"/>
        <w:jc w:val="both"/>
        <w:rPr/>
      </w:pPr>
      <w:r>
        <w:rPr/>
        <w:t xml:space="preserve">    </w:t>
      </w:r>
      <w:r>
        <w:rPr/>
        <w:t>Vilniuje buvo įrengti du getai (nuo 1941 m. rugsėjo). I-asis – Rūdininkų, Strašiūno, Dysnos, Mėsinių gatvių rajone (čia buvo laikoma ~33000 žydų), II-asis – Stiklių, Žydų, M.Antokolskio ir Gaono gatvių rajone (čia buvo laikoma ~10000 žydų). Abiejuose getuose maistas buvo duodamas pagal specialias korteles (100 g. duonos, keli gramai kruopų ir arklienos. Dirbantiems žydams buvo duodama dar po 100 g. duonos). Dirbantys žydai bamdydavo slapta įsinešti maisto, tačiau prie įėjimo juos tikrindavo policija ir geto administratorius F. Mureris. Jis įsakydavo plakti gumine lazda tuos, kurie turėdavo pasislėpę maisto. Iš Vilniaus getų žydus veždavo žudyti į Panerius, didžiausią žudymų vietą (nužudyta ~70000 žydų). I-oji žudymo akcija įvyko 1941 m. rugsėjo 15 d., kai buvo paskelbta, kad I-ajame gete turi gyventi tik kvalifikuoti specialistai, o II-ajame – juodadarbiai darbininkai. Taip keldama žydus , policija juos suiminėjo ir gabeno į Panerius. Vėlesnėse akcijose žydus, kaip ir Kaune, kviesdavo kokiam nors darbui ar apžiūrai, ten suiminėdavo ir veždavo į Panerius. Po kelių tokių akcijų, 1941 m. spalio 28-30 d., II-asis getas buvo likviduotas. 1943 m. kovo mėnesį, keliant žydus iš Švenčionių, Ašmenos ir kitų Rytų Lietuvos miestelių, traukiniai stojo Paneriuose (tada sušaudyta ~5000 žydų). 1943 m. rugsėjo 23 d. getas likviduotas, darbingi žydai perkelti į SS valdomas koncentracijos stovyklas.</w:t>
      </w:r>
    </w:p>
    <w:p>
      <w:pPr>
        <w:pStyle w:val="Normal"/>
        <w:jc w:val="both"/>
        <w:rPr/>
      </w:pPr>
      <w:r>
        <w:rPr/>
        <w:t xml:space="preserve">    </w:t>
      </w:r>
      <w:r>
        <w:rPr/>
        <w:t xml:space="preserve">Šiauliuose buvo įrengti du  getai, pradėti steigti 1941 m. rugpjūčio 22 d., kai Šiaulių miesto ir apskrities viršininkas Jonas Noreika pranešė, kad visi ždai ir pusžydžiai turi persikelti gyventi į Žagarę (iki rugpjūčio 29 d.). Iš čia žydai buvo vežami žudyti į Kužius, netoli Šiaulių (nužudyta ~5000 žydų). 1943 m. getai perduoti SS žinion tapo koncentracijos stovyklomis, o 1944 m. liepos 15 d. buvo pradėtas likviduoti (~3000 žydų buvo pervežta į Štuthofo koncentracijos stovyklą). 1945 m. gegužės 2 d. likusius gyvus žydus išlaisvino amerikiečių kariuomenė. Iš viso po karo liko tik ~350 Šiaulių žydų.   </w:t>
      </w:r>
    </w:p>
    <w:p>
      <w:pPr>
        <w:pStyle w:val="Normal"/>
        <w:jc w:val="both"/>
        <w:rPr/>
      </w:pPr>
      <w:r>
        <w:rPr/>
        <w:t xml:space="preserve">    </w:t>
      </w:r>
      <w:r>
        <w:rPr/>
        <w:t>Keliant iš gimtųjų vietų žydus į getus ar koncentracijos stovyklas, jiems buvo leidžiama pasiimti tik būtiniausius daiktus ir šiek tiek maisto. Visuose getuose veikė Žydų komitetai, kurie palaikė ryšį su okupacine valdžia ir vykdė jos įsakymus. Getuose taip pat veikė ir Žydų pasipriešinimo organizacijos. Jos kaupė ginklus, vygdė diversijas, sabotažo aktus ir užmezginėjo ryšius su sovietų partizanais ir pogrindininkais.</w:t>
      </w:r>
      <w:r>
        <w:br w:type="page"/>
      </w:r>
    </w:p>
    <w:p>
      <w:pPr>
        <w:pStyle w:val="Normal"/>
        <w:jc w:val="both"/>
        <w:rPr>
          <w:i/>
          <w:i/>
          <w:sz w:val="40"/>
        </w:rPr>
      </w:pPr>
      <w:r>
        <w:rPr>
          <w:i/>
          <w:sz w:val="40"/>
        </w:rPr>
        <w:t>DIDŽIAUSIŲ ŽUDYMŲ VIETOS:</w:t>
      </w:r>
    </w:p>
    <w:p>
      <w:pPr>
        <w:pStyle w:val="Normal"/>
        <w:rPr>
          <w:i/>
          <w:i/>
          <w:sz w:val="40"/>
        </w:rPr>
      </w:pPr>
      <w:r>
        <w:rPr>
          <w:i/>
          <w:sz w:val="40"/>
        </w:rPr>
      </w:r>
    </w:p>
    <w:p>
      <w:pPr>
        <w:pStyle w:val="Normal"/>
        <w:rPr/>
      </w:pPr>
      <w:r>
        <w:rPr/>
        <w:t>Paneriai (prie Vilniaus) – apie 70 000,</w:t>
      </w:r>
    </w:p>
    <w:p>
      <w:pPr>
        <w:pStyle w:val="Normal"/>
        <w:rPr/>
      </w:pPr>
      <w:r>
        <w:rPr/>
        <w:t xml:space="preserve">Vidzgirio miškas (prie Alytaus) – apie 60 000, </w:t>
      </w:r>
    </w:p>
    <w:p>
      <w:pPr>
        <w:pStyle w:val="Normal"/>
        <w:rPr/>
      </w:pPr>
      <w:r>
        <w:rPr/>
        <w:t>Kauno IX fortas – per 30 000,</w:t>
      </w:r>
    </w:p>
    <w:p>
      <w:pPr>
        <w:pStyle w:val="Normal"/>
        <w:rPr/>
      </w:pPr>
      <w:r>
        <w:rPr/>
        <w:t>Marijampolė – per 10 000,</w:t>
      </w:r>
    </w:p>
    <w:p>
      <w:pPr>
        <w:pStyle w:val="Normal"/>
        <w:rPr/>
      </w:pPr>
      <w:r>
        <w:rPr/>
        <w:t>Pajuostės miškas (prie Panevėžio) – per 8000,</w:t>
      </w:r>
    </w:p>
    <w:p>
      <w:pPr>
        <w:pStyle w:val="Normal"/>
        <w:rPr/>
      </w:pPr>
      <w:r>
        <w:rPr/>
        <w:t>Pivonijos miškas (prie Ukmergės) – apie 5000,</w:t>
      </w:r>
    </w:p>
    <w:p>
      <w:pPr>
        <w:pStyle w:val="Normal"/>
        <w:rPr/>
      </w:pPr>
      <w:r>
        <w:rPr/>
        <w:t>Kužiai (prie Šiaulių) – apie 5000,</w:t>
      </w:r>
    </w:p>
    <w:p>
      <w:pPr>
        <w:pStyle w:val="Normal"/>
        <w:rPr/>
      </w:pPr>
      <w:r>
        <w:rPr/>
        <w:t>Rašės miškas (netoli Ukmergės) – per 4000,</w:t>
      </w:r>
    </w:p>
    <w:p>
      <w:pPr>
        <w:pStyle w:val="Normal"/>
        <w:rPr/>
      </w:pPr>
      <w:r>
        <w:rPr/>
        <w:t>Kauno IV fortas – per 3000,</w:t>
      </w:r>
    </w:p>
    <w:p>
      <w:pPr>
        <w:pStyle w:val="Normal"/>
        <w:rPr/>
      </w:pPr>
      <w:r>
        <w:rPr/>
        <w:t>Mažeikiai – apie 4000,</w:t>
      </w:r>
    </w:p>
    <w:p>
      <w:pPr>
        <w:pStyle w:val="Normal"/>
        <w:rPr/>
      </w:pPr>
      <w:r>
        <w:rPr/>
        <w:t>Kauno VII fortas – per 3000,</w:t>
      </w:r>
    </w:p>
    <w:p>
      <w:pPr>
        <w:pStyle w:val="Normal"/>
        <w:rPr/>
      </w:pPr>
      <w:r>
        <w:rPr/>
        <w:t>Bajorų miškas (prie Rokiškio) – per 3000,</w:t>
      </w:r>
    </w:p>
    <w:p>
      <w:pPr>
        <w:pStyle w:val="Normal"/>
        <w:rPr/>
      </w:pPr>
      <w:r>
        <w:rPr/>
        <w:t>Vilkaviškis – per 3000,</w:t>
      </w:r>
    </w:p>
    <w:p>
      <w:pPr>
        <w:pStyle w:val="Normal"/>
        <w:rPr/>
      </w:pPr>
      <w:r>
        <w:rPr/>
        <w:t>Tauragė – apie 3000,</w:t>
      </w:r>
    </w:p>
    <w:p>
      <w:pPr>
        <w:pStyle w:val="Normal"/>
        <w:rPr/>
      </w:pPr>
      <w:r>
        <w:rPr/>
        <w:t>Krakynės miškas (Zarasų r.) – per 2500,</w:t>
      </w:r>
    </w:p>
    <w:p>
      <w:pPr>
        <w:pStyle w:val="Normal"/>
        <w:rPr/>
      </w:pPr>
      <w:r>
        <w:rPr/>
        <w:t>Pakamponių miškas (prie Biržų) – apie 2500,</w:t>
      </w:r>
    </w:p>
    <w:p>
      <w:pPr>
        <w:pStyle w:val="Normal"/>
        <w:rPr/>
      </w:pPr>
      <w:r>
        <w:rPr/>
        <w:t>Giraitės miškas – 2150,</w:t>
      </w:r>
    </w:p>
    <w:p>
      <w:pPr>
        <w:pStyle w:val="Normal"/>
        <w:rPr/>
      </w:pPr>
      <w:r>
        <w:rPr/>
        <w:t>Žagarė – per 2000,</w:t>
      </w:r>
    </w:p>
    <w:p>
      <w:pPr>
        <w:pStyle w:val="Normal"/>
        <w:rPr/>
      </w:pPr>
      <w:r>
        <w:rPr/>
        <w:t>Kėdainiai – per 2000,</w:t>
      </w:r>
    </w:p>
    <w:p>
      <w:pPr>
        <w:pStyle w:val="Normal"/>
        <w:rPr/>
      </w:pPr>
      <w:r>
        <w:rPr/>
        <w:t>Katkiškės miškas (prie Lazdijų) – per 1500,</w:t>
      </w:r>
    </w:p>
    <w:p>
      <w:pPr>
        <w:pStyle w:val="Normal"/>
        <w:rPr/>
      </w:pPr>
      <w:r>
        <w:rPr/>
        <w:t>Tūbinės miškas (Šilalės r.) – apie 1200,</w:t>
      </w:r>
    </w:p>
    <w:p>
      <w:pPr>
        <w:pStyle w:val="Normal"/>
        <w:rPr/>
      </w:pPr>
      <w:r>
        <w:rPr/>
        <w:t>Kupiškis – apie 1000.</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8T03:39:00Z</dcterms:created>
  <dc:creator>Antanas Kneita</dc:creator>
  <dc:description/>
  <dc:language>en-US</dc:language>
  <cp:lastModifiedBy>Marius</cp:lastModifiedBy>
  <dcterms:modified xsi:type="dcterms:W3CDTF">2000-03-18T03:39:00Z</dcterms:modified>
  <cp:revision>2</cp:revision>
  <dc:subject/>
  <dc:title>GETAI IR KONCENTRACIJOS STOVYKLOS</dc:title>
</cp:coreProperties>
</file>