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b/>
        </w:rPr>
        <w:t>BRIEDIS (</w:t>
      </w:r>
      <w:r>
        <w:rPr>
          <w:b/>
          <w:i/>
        </w:rPr>
        <w:t>Alces alces L.</w:t>
      </w:r>
      <w:r>
        <w:rPr>
          <w:b/>
        </w:rPr>
        <w:t>)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2430</wp:posOffset>
                </wp:positionH>
                <wp:positionV relativeFrom="paragraph">
                  <wp:posOffset>198120</wp:posOffset>
                </wp:positionV>
                <wp:extent cx="548640" cy="7369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6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9pt;margin-top:15.6pt;width:43.15pt;height:58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>
          <w:sz w:val="26"/>
          <w:lang w:val="lt-LT"/>
        </w:rPr>
      </w:pPr>
      <w:r>
        <w:rPr>
          <w:sz w:val="26"/>
          <w:lang w:val="lt-LT"/>
        </w:rPr>
        <w:t xml:space="preserve">Būdingiausi briedžio kūno sandaros bruožai – ilgos kojos, masyvi priekinė liemens dalis, aukšta gogas, stambi galva su didele nukabusia viršutine lūp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>
          <w:sz w:val="26"/>
          <w:lang w:val="lt-LT"/>
        </w:rPr>
      </w:pPr>
      <w:r>
        <w:rPr>
          <w:sz w:val="26"/>
          <w:lang w:val="lt-LT"/>
        </w:rPr>
        <w:t>Pasmakrėje ties kaklo pradžia yra plaukais apaugusi odos raukšlė – “barzda”. “Barzdą” turi ir patinai, ir patelės (tik šių ji mažesnė). Antramečių briedžių “barzda” pailga. Trečiųjų gyvenimo metų pradžioje apatinė “barzdos” dalis nukrenta, todėl ji tampa trumpesnė ir buk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>
          <w:sz w:val="26"/>
          <w:lang w:val="lt-LT"/>
        </w:rPr>
      </w:pPr>
      <w:r>
        <w:rPr>
          <w:sz w:val="26"/>
          <w:lang w:val="lt-LT"/>
        </w:rPr>
        <w:t>Ausys ilgos ir judrios. Iš ausų padėties galima spręsti apie briedžio emocinę būseną. Netrikdomo arba besiilsinčio briedžio ausys nusvirę į šonus. Klausydamasis briedis ausis sukioja, ieškodamas garso šaltinio. Nepasitenkinimą išreiškia laikydamas vieną ausį pakeltą, kitą – nuleistą. Agresyviai nusiteikęs, ausis priglaudžia išilgai kaklo, o išgąsdintas – jas atsuka atgal, tartum klausytųsi garsų iš už nugaros. Ramus briedis galvą ir kaklą laiko beveik horizontaliai. Galva iškelta aukštyn – ženklas, kad jis sunerimęs arba išsigandę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>
          <w:sz w:val="26"/>
          <w:lang w:val="lt-LT"/>
        </w:rPr>
      </w:pPr>
      <w:r>
        <w:rPr>
          <w:sz w:val="26"/>
          <w:lang w:val="lt-LT"/>
        </w:rPr>
        <w:t>Be prakaito ir riebalų liaukų, odoje yra specifinių kvapiųjų liaukų, odoje yra specifinių kvapiųjų liaukų, kurios atveria prieš akis, tarp kanopų ir užpakalinės pėdos vidinėje pusėje, ties čiur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/>
      </w:pPr>
      <w:r>
        <w:rPr>
          <w:sz w:val="26"/>
          <w:lang w:val="lt-LT"/>
        </w:rPr>
        <w:t>Ragus turi tik patinai. Ragų paviršius grublėtas, išraižytas vagelių. Pagal formą Lietuvoje gyvenančių briedžių ragai skirstomi į mentiškus, siauramenčius ir šakotus. Dėl ligų, senatvės, sužeidimų, hormonų sekrecijos sutrikimų išauga nenormalūs ragai. Maksimali Lietuvos briedžių ragų masė – 15 kilogramų. Suaugę briedžiai ragus meta tuoj po ruj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/>
      </w:pPr>
      <w:r>
        <w:rPr>
          <w:sz w:val="26"/>
          <w:lang w:val="lt-LT"/>
        </w:rPr>
        <w:t xml:space="preserve">Lietuvos briedžiai priklauso europiniam briedžio porūšiui – </w:t>
      </w:r>
      <w:r>
        <w:rPr>
          <w:i/>
          <w:sz w:val="26"/>
          <w:lang w:val="lt-LT"/>
        </w:rPr>
        <w:t>Alces alces alces</w:t>
      </w:r>
      <w:r>
        <w:rPr>
          <w:sz w:val="26"/>
          <w:lang w:val="lt-LT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>
          <w:sz w:val="26"/>
          <w:lang w:val="lt-LT"/>
        </w:rPr>
      </w:pPr>
      <w:r>
        <w:rPr>
          <w:sz w:val="26"/>
          <w:lang w:val="lt-LT"/>
        </w:rPr>
        <w:t>Lietuvos briedžiai buvo paplitę jau ankstyvojo holoceno antroje pusėje, maždaug prieš 8 tūkst. m. pr. m. e. Iki mūsų eros II tūkstantmečio jų gausumas daugiausia priklausė nuo klimato ir augalijos kaitos, o vėliau – ir nuo antropogeninių faktorių poveikio, visų pirma nuo medžioklė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>
          <w:sz w:val="26"/>
          <w:lang w:val="lt-LT"/>
        </w:rPr>
      </w:pPr>
      <w:r>
        <w:rPr>
          <w:sz w:val="26"/>
          <w:lang w:val="lt-LT"/>
        </w:rPr>
        <w:t>Briedžio pagrindinė gyvenamoji vieta – miškas. Tinkamiausi lapuočių ir mišrūs miškai, ypač tokie, kur didelę ploto dalį sudaro pušies jaunuolynai arba aukštapelkės. Paprastai laikosi nedideliais būreliais: vidutiniškai po 1 – 3 briedžius. Vidutiniškai briedis per parą nueina 1,2 – 5 km., 5 – 7 kartus gula poilsio. Keliaudami iš vienos ganyklos į kitą, briedžiai be poilsio gali nueiti 4 – 5 km. Per sezonines mikromigracijas nueina 20 – 30 km. 1980 m. buvo sumedžiotas 2 metų briedis nukeliavęs 50 k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>
          <w:sz w:val="26"/>
          <w:lang w:val="lt-LT"/>
        </w:rPr>
      </w:pPr>
      <w:r>
        <w:rPr>
          <w:sz w:val="26"/>
          <w:lang w:val="lt-LT"/>
        </w:rPr>
        <w:t>Nuo gegužės iki spalio mėn. Briedžiai daugiausia minta medžių ir krūmų lapais bei žoliniais augalais, ožiemą ir ankstyvą pavasarį pagrindinis briedžių maistas – medžių ir krūmų ūgliai bei žievė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1560"/>
        <w:jc w:val="both"/>
        <w:rPr>
          <w:sz w:val="26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270</wp:posOffset>
                </wp:positionV>
                <wp:extent cx="53606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0.1pt" to="416.4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lt-LT"/>
        </w:rPr>
        <w:t>Sutartiniai ženkla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/>
      </w:pPr>
      <w:r>
        <w:rPr>
          <w:rFonts w:eastAsia="Monotype Sorts" w:cs="Monotype Sorts" w:ascii="Monotype Sorts" w:hAnsi="Monotype Sorts"/>
          <w:sz w:val="26"/>
          <w:lang w:val="lt-LT"/>
        </w:rPr>
        <w:t></w:t>
      </w:r>
      <w:r>
        <w:rPr>
          <w:sz w:val="26"/>
          <w:lang w:val="lt-LT"/>
        </w:rPr>
        <w:t xml:space="preserve"> </w:t>
      </w:r>
      <w:r>
        <w:rPr>
          <w:sz w:val="26"/>
          <w:lang w:val="lt-LT"/>
        </w:rPr>
        <w:t>- ši informacija man jau žinom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>
          <w:sz w:val="26"/>
          <w:lang w:val="lt-LT"/>
        </w:rPr>
      </w:pPr>
      <w:r>
        <w:rPr>
          <w:sz w:val="26"/>
          <w:lang w:val="lt-LT"/>
        </w:rPr>
        <w:t xml:space="preserve"> </w:t>
      </w:r>
      <w:r>
        <w:rPr>
          <w:sz w:val="26"/>
          <w:lang w:val="lt-LT"/>
        </w:rPr>
        <w:t>! – nauja medžiag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/>
      </w:pPr>
      <w:r>
        <w:rPr>
          <w:rFonts w:eastAsia="Monotype Sorts" w:cs="Monotype Sorts" w:ascii="Monotype Sorts" w:hAnsi="Monotype Sorts"/>
          <w:sz w:val="26"/>
          <w:lang w:val="lt-LT"/>
        </w:rPr>
        <w:t></w:t>
      </w:r>
      <w:r>
        <w:rPr>
          <w:sz w:val="26"/>
          <w:lang w:val="lt-LT"/>
        </w:rPr>
        <w:t xml:space="preserve"> </w:t>
      </w:r>
      <w:r>
        <w:rPr>
          <w:sz w:val="26"/>
          <w:lang w:val="lt-LT"/>
        </w:rPr>
        <w:t>- tai labai įdom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851"/>
        <w:jc w:val="both"/>
        <w:rPr/>
      </w:pPr>
      <w:r>
        <w:rPr>
          <w:rFonts w:eastAsia="Monotype Sorts" w:cs="Monotype Sorts" w:ascii="Monotype Sorts" w:hAnsi="Monotype Sorts"/>
          <w:sz w:val="26"/>
          <w:lang w:val="lt-LT"/>
        </w:rPr>
        <w:t></w:t>
      </w:r>
      <w:r>
        <w:rPr>
          <w:sz w:val="26"/>
          <w:lang w:val="lt-LT"/>
        </w:rPr>
        <w:t xml:space="preserve"> </w:t>
      </w:r>
      <w:r>
        <w:rPr>
          <w:sz w:val="26"/>
          <w:lang w:val="lt-LT"/>
        </w:rPr>
        <w:t>- nesupratau.</w:t>
      </w:r>
    </w:p>
    <w:sectPr>
      <w:headerReference w:type="default" r:id="rId2"/>
      <w:type w:val="nextPage"/>
      <w:pgSz w:w="11906" w:h="16838"/>
      <w:pgMar w:left="1800" w:right="1800" w:gutter="0" w:header="426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lt-LT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851"/>
      <w:jc w:val="both"/>
    </w:pPr>
    <w:rPr>
      <w:sz w:val="28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0:06:00Z</dcterms:created>
  <dc:creator>Tautvydas Dagys</dc:creator>
  <dc:description/>
  <dc:language>en-US</dc:language>
  <cp:lastModifiedBy>Tautvydas Dagys</cp:lastModifiedBy>
  <cp:lastPrinted>1999-05-01T09:33:00Z</cp:lastPrinted>
  <dcterms:modified xsi:type="dcterms:W3CDTF">1999-05-02T19:19:00Z</dcterms:modified>
  <cp:revision>7</cp:revision>
  <dc:subject/>
  <dc:title>BANGINIAI (Cetacea)</dc:title>
</cp:coreProperties>
</file>