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439389899"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2122159779"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738456476"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