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AddressName"/>
        <w:jc w:val="center"/>
        <w:rPr>
          <w:rFonts w:ascii="Dazzle Ships" w:hAnsi="Dazzle Ships" w:cs="Arial"/>
          <w:sz w:val="68"/>
        </w:rPr>
      </w:pPr>
      <w:r>
        <w:rPr>
          <w:rFonts w:cs="Arial" w:ascii="Dazzle Ships" w:hAnsi="Dazzle Ships"/>
          <w:sz w:val="68"/>
        </w:rPr>
        <w:t>Dailes testas</w:t>
      </w:r>
    </w:p>
    <w:p>
      <w:pPr>
        <w:pStyle w:val="InsideAddressName"/>
        <w:jc w:val="center"/>
        <w:rPr>
          <w:rFonts w:ascii="Dazzle Ships" w:hAnsi="Dazzle Ships" w:cs="Arial"/>
          <w:sz w:val="24"/>
        </w:rPr>
      </w:pPr>
      <w:r>
        <w:rPr>
          <w:rFonts w:cs="Arial" w:ascii="Dazzle Ships" w:hAnsi="Dazzle Ships"/>
          <w:sz w:val="24"/>
        </w:rPr>
      </w:r>
    </w:p>
    <w:p>
      <w:pPr>
        <w:pStyle w:val="InsideAddressName"/>
        <w:jc w:val="center"/>
        <w:rPr>
          <w:rFonts w:ascii="X-Files" w:hAnsi="X-Files" w:cs="Arial"/>
          <w:sz w:val="40"/>
        </w:rPr>
      </w:pPr>
      <w:r>
        <w:rPr>
          <w:rFonts w:cs="Arial" w:ascii="X-Files" w:hAnsi="X-Files"/>
          <w:sz w:val="40"/>
        </w:rPr>
        <w:t>Impresionizmas, Postimpresionizmas, Modernizmas, Fovizmas, Kubizmas</w:t>
      </w:r>
    </w:p>
    <w:p>
      <w:pPr>
        <w:pStyle w:val="InsideAddressName"/>
        <w:jc w:val="center"/>
        <w:rPr>
          <w:rFonts w:ascii="X-Files" w:hAnsi="X-Files" w:cs="Arial"/>
          <w:sz w:val="40"/>
        </w:rPr>
      </w:pPr>
      <w:r>
        <w:rPr>
          <w:rFonts w:cs="Arial" w:ascii="X-Files" w:hAnsi="X-Files"/>
          <w:sz w:val="40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impresionizmo pradininkas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ezan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Van Gog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Gogen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Paveikslų “Bulvių valgytojai”, “Kaimietės galva”, “Saulėgrąžos” autorius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Pikas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uidzinaviči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V. Van Gog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Modernizmo epochos architektas, “Modulor” stiliaus pradininkas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orbuzjė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ns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s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kv. m dydžio, reikšmingiausias Pikaso kūrinys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klojo pusryčiai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ilta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Gernika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Žymiausias Fovizmo atstovas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ikas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atis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ezan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 xml:space="preserve">Impresionizmo dailininkas, sukūręs savitą tapybos techniką – spalvų išdėstymą taškeliai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aras De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is Pisa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en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Impresionizmo meno įdėja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us tikrovės vaizdavim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monės sukoncentravimas į įspūdį, kurį sukuria gamtos būseno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ėgimas nuo realybės į fantastinį, susigalvotą pasaul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nsideAddressName"/>
              <w:jc w:val="center"/>
              <w:rPr>
                <w:rFonts w:ascii="X-Files" w:hAnsi="X-Files" w:cs="Arial"/>
              </w:rPr>
            </w:pPr>
            <w:r>
              <w:rPr>
                <w:rFonts w:cs="Arial" w:ascii="X-Files" w:hAnsi="X-Files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Klodo Manė paveikslas, davęs pavadinimą impresionizmo krypčiai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Įspūdis. Saulės patekėjimas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Įspūdingos Longkampo lenktynės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ėnesienos įspūdis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Kryptis, dar vadinama laukinių menu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m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izma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Fovizm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Aukščiausias modernizmo taškas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u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kcij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ilininkas, pirmasis pavaizdavęs greitį, judėjimo įspūdį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as Monė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aras Deg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rdas Manė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3"/>
              <w:rPr>
                <w:sz w:val="18"/>
              </w:rPr>
            </w:pPr>
            <w:r>
              <w:rPr>
                <w:sz w:val="20"/>
              </w:rPr>
              <w:t>Sezaninio kubizmo periodo tarpsnio pavyzdy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aso “Gernika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žė “Konstruktoriai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ano “Besimaudanči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Modernizmo architektūros stilius, vyravęs Vokietijoje 1919 – 1933 metai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hauz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-Te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Kubizmo srovės pradininkas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as Lež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i Matis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oržas Brak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P. Sezanas pragyvenimui dirbo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siuvi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avėj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inku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zzle Ships">
    <w:charset w:val="00"/>
    <w:family w:val="swiss"/>
    <w:pitch w:val="variable"/>
  </w:font>
  <w:font w:name="X-Fil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94"/>
        </w:tabs>
        <w:ind w:left="89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>
      <w:ind w:left="432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8:23:00Z</dcterms:created>
  <dc:creator>Bartkai</dc:creator>
  <dc:description/>
  <dc:language>en-US</dc:language>
  <cp:lastModifiedBy>Bartkai</cp:lastModifiedBy>
  <cp:lastPrinted>2000-06-02T11:55:00Z</cp:lastPrinted>
  <dcterms:modified xsi:type="dcterms:W3CDTF">2000-06-02T10:09:00Z</dcterms:modified>
  <cp:revision>1</cp:revision>
  <dc:subject/>
  <dc:title>Dailes testas</dc:title>
</cp:coreProperties>
</file>