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42502538"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396865376"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736602668"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