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  <w:t>VILNIAUS UNIVERSITET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  <w:t>TEIS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ĖS FAKULTET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b/>
          <w:bCs/>
          <w:sz w:val="36"/>
          <w:szCs w:val="36"/>
        </w:rPr>
        <w:t>Teis</w:t>
      </w:r>
      <w:r>
        <w:rPr>
          <w:rFonts w:eastAsia="Times New Roman Baltic" w:cs="Times New Roman Baltic" w:ascii="Times New Roman Baltic" w:hAnsi="Times New Roman Baltic"/>
          <w:b/>
          <w:bCs/>
          <w:sz w:val="36"/>
          <w:szCs w:val="36"/>
          <w:lang w:val="lt-LT"/>
        </w:rPr>
        <w:t>ėkūr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  <w:t>VILNI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  <w:t>1998 lapkričio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Liutauras Ulevičius</w:t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 kursas 1 akademinė grupė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isėkūra gali būti suprantam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i/>
          <w:iCs/>
        </w:rPr>
        <w:t>Siaurąja prasme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kompetentingų organų veikla, kuriant teisės norm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i/>
          <w:iCs/>
        </w:rPr>
        <w:t>Plačiąja prasme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pima procesą nuo idėjos susiformavimo iki teisės normos realizavimo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Teisėkūros </w:t>
      </w:r>
      <w:r>
        <w:rPr>
          <w:rFonts w:eastAsia="Times New Roman Baltic" w:cs="Times New Roman Baltic" w:ascii="Times New Roman Baltic" w:hAnsi="Times New Roman Baltic"/>
          <w:b/>
          <w:bCs/>
        </w:rPr>
        <w:t>struktūriniai element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isinio reguliavimo reiškinių ir procesų pažinimas bei analiz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ustatomas organas ar kitas subjektas, įgalintas priimti vieną ar kitą teisės akt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galimybė pasirinkti teisės akto form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isės akto rengimas, priėmimas, keitimas nustatyta procedūra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Visi šie elementai yra būtini teisingai teisėkūros sampratai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</w:rPr>
        <w:t xml:space="preserve">Veiksniai, </w:t>
      </w:r>
      <w:r>
        <w:rPr>
          <w:rFonts w:eastAsia="Times New Roman Baltic" w:cs="Times New Roman Baltic" w:ascii="Times New Roman Baltic" w:hAnsi="Times New Roman Baltic"/>
          <w:lang w:val="lt-LT"/>
        </w:rPr>
        <w:t>įtakojantys teisėkūrą, gali būti skirstomi į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veiksniai, lemiantys teisinio reguliavimo dalyk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veiksniai, išreiškiantys teisėkūros proceso dalyvių nuomones, nuostat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teisinio pobūdžio veiksniai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i/>
          <w:iCs/>
          <w:u w:val="single"/>
        </w:rPr>
        <w:t>Teisėkūros principa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moksliškumas bei ryšys su teisės taikymu praktiko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istemiškumas, kuris reiškia, kad kuriant teisės aktą turi būti atsižvelgta į teisės sistem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isėtumas - teisės aktų rengimas turi būti vykdomas remiantis įstatyma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demokratiškumas ir viešumas - rengiama ir priimama turi būti atsižvelgiant į gyventojų 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nuomonę</w:t>
      </w:r>
    </w:p>
    <w:p>
      <w:pPr>
        <w:pStyle w:val="Normal"/>
        <w:rPr>
          <w:rFonts w:ascii="Times New Roman Baltic" w:hAnsi="Times New Roman Baltic" w:eastAsia="Times New Roman Baltic" w:cs="Times New Roman Baltic"/>
          <w:i/>
          <w:i/>
          <w:iCs/>
          <w:u w:val="single"/>
        </w:rPr>
      </w:pPr>
      <w:r>
        <w:rPr>
          <w:rFonts w:eastAsia="Times New Roman Baltic" w:cs="Times New Roman Baltic" w:ascii="Times New Roman Baltic" w:hAnsi="Times New Roman Baltic"/>
          <w:i/>
          <w:iCs/>
          <w:u w:val="single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  <w:i/>
          <w:iCs/>
          <w:u w:val="single"/>
        </w:rPr>
        <w:t>Teisėkūros rūšys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ab/>
        <w:t>skirstoma remiantis tokiais kriterijai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isėkūros subjekta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eisės aktai, reglamentuojantys teisėkūros proces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ikslus teisės aktų normų, reguliuojamų ribų apibrėžimas bei teisės aktų formos parinkimas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Remiantis šiais kriterijais išskiriama tokios rūšy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įstatymų leidyb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tai veikla, skirta parengti ir priimti įstatymus. Įstatymų leidybos iniciatyvą turi seimo nariai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rezidentas, vyriausybė ir 50 000 pilieči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poįstatyminių aktų teisėkūr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peratyvesnė ir mažiau sudėtinga procesiniu  požiūriu teisėkūros rūšis. Ją naudoja atitinkami organ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vietinės valdžios teisėkūr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pima vietinės reikšmės aktų kūrimą. Ją reglamentuoja bendri įstatyma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iesioginė teisėkūra (referendumas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jai būding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300 000 gyventojų panorėju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dalyvauja rinkėjai, kurių valia sudaro įstatymo pagrind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galutinis sprendim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8" w:hanging="283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referendumą organizuoja valstybinės bei visuomeninės organizacijo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utartinė teisėkūra (sutarčių normų kūrimas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tiesiog asmenų susitarimas (pvz. žodinis susiarimas)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en-US"/>
        </w:rPr>
      </w:pPr>
      <w:r>
        <w:rPr>
          <w:rFonts w:eastAsia="Times New Roman Baltic" w:cs="Times New Roman Baltic" w:ascii="Times New Roman Baltic" w:hAnsi="Times New Roman Baltic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58521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442.7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  <w:t>Panaudota literatūra</w:t>
      </w:r>
    </w:p>
    <w:p>
      <w:pPr>
        <w:pStyle w:val="Normal"/>
        <w:jc w:val="center"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Petras Leonas</w:t>
        <w:tab/>
        <w:tab/>
        <w:tab/>
        <w:t>Teisės enciklopedija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Živilė Liekytė</w:t>
        <w:tab/>
        <w:tab/>
        <w:tab/>
        <w:t>Valstybės ir teisės teorija (paskaitų konspektai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isekur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39:00Z</dcterms:created>
  <dc:creator>Liutauras Ulevicius</dc:creator>
  <dc:description/>
  <dc:language>en-US</dc:language>
  <cp:lastModifiedBy>Liutauras Ulevicius</cp:lastModifiedBy>
  <cp:lastPrinted>1998-11-16T17:19:00Z</cp:lastPrinted>
  <dcterms:modified xsi:type="dcterms:W3CDTF">1998-11-16T18:46:00Z</dcterms:modified>
  <cp:revision>36</cp:revision>
  <dc:subject/>
  <dc:title>VILNIAUS UNIVERSITETAS</dc:title>
</cp:coreProperties>
</file>