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T Times;Times New Roman" w:hAnsi="LT Times;Times New Roman" w:cs="LT Times;Times New Roman"/>
          <w:b/>
          <w:b/>
          <w:bCs/>
          <w:u w:val="single"/>
          <w:lang w:val="en-US" w:eastAsia="en-US"/>
        </w:rPr>
      </w:pPr>
      <w:r>
        <w:rPr>
          <w:rFonts w:cs="LT Times;Times New Roman" w:ascii="LT Times;Times New Roman" w:hAnsi="LT Times;Times New Roman"/>
          <w:b/>
          <w:bCs/>
          <w:u w:val="single"/>
          <w:lang w:val="en-US" w:eastAsia="en-US"/>
        </w:rPr>
        <w:t>Li, Na, K, Rb, Cs.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Na ir K labai palpitę, o likusieji reti. Li sutinkamas aliumosilikatų ir aliumofosfatų pavidalu.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>Gavimas.</w:t>
      </w:r>
      <w:r>
        <w:rPr>
          <w:rFonts w:cs="LT Times;Times New Roman" w:ascii="LT Times;Times New Roman" w:hAnsi="LT Times;Times New Roman"/>
          <w:i/>
          <w:iCs/>
          <w:lang w:val="en-US" w:eastAsia="en-US"/>
        </w:rPr>
        <w:t xml:space="preserve"> </w:t>
      </w:r>
      <w:r>
        <w:rPr>
          <w:rFonts w:cs="LT Times;Times New Roman" w:ascii="LT Times;Times New Roman" w:hAnsi="LT Times;Times New Roman"/>
          <w:lang w:val="en-US" w:eastAsia="en-US"/>
        </w:rPr>
        <w:t>Li gaunamas elektrolize iš išlydyto chlorido. Na elektro-lizinant Na ir Ca chloridų lydalą, o taip pat NaOH lydalą. Na nusė-da ant Fe katodo, o ant Ni anodo 4OH</w:t>
      </w: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-</w:t>
      </w:r>
      <w:r>
        <w:rPr>
          <w:rFonts w:cs="LT Times;Times New Roman" w:ascii="LT Times;Times New Roman" w:hAnsi="LT Times;Times New Roman"/>
          <w:lang w:val="en-US" w:eastAsia="en-US"/>
        </w:rPr>
        <w:t xml:space="preserve">  – 4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+ 2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K gaunamas iš lydyto KCl redukcija Na , Rb ir Cs analogiškai tik naudojant Ca.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 xml:space="preserve">Savybės. </w:t>
      </w:r>
      <w:r>
        <w:rPr>
          <w:rFonts w:cs="LT Times;Times New Roman" w:ascii="LT Times;Times New Roman" w:hAnsi="LT Times;Times New Roman"/>
          <w:lang w:val="en-US" w:eastAsia="en-US"/>
        </w:rPr>
        <w:t>Tai minkšti metalai, žemos lydymosi temper. K ir Rb yra radioaktyvūs. Charakteringa šarminių metalų savybė: labai didelis reaktingumas redukcijos procesuose, taip pat vienintelio valentinio elektrono ryšys yra silpnas. Jie charakteringai nudažo liepsną: Li – t. raudonai. Na – geltonai, K – violetiniai, Rb – raudonai - violetiniai, Cs – mėlynai. Tuo remiasi šių elementų analitinis nusta-tymas fizikiniais metodais. Kadangi Li atomas l. mažas, jis pasižy-mi išskirtinėmis savybėmis. Li panašus į Mg. Š. m. atiduoda e net apšvietus todėl naudojami fotoelementuose. Ryšys yra artimas joniniam. Visi š.m. lengvai reaguoja su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, sudarydami druskinio tipo hidridus. Jie l.energingai reaguoja su deguonimi ir drėgme. Taip pat su halogenais ir rūgštimis. 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8Na + 10H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8Na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N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>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3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Šildomi su S sudaro sulfidą ir polisulfidus, tačiau su N kambario temperatūroje reaguoja tik Li.           6Li + N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2Li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>N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Š.m. gerai tirpsta skystame N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susidarant mėlyniems tirpalams, kurie praleidžia elektros srovę ir traukia magnetą. Manoma, kad šioje terpėje m. yra jonizuotisusidarant laisvam elektronui. Sotūs tirpalai labai koncentruoti.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 xml:space="preserve">Panaudojimas. </w:t>
      </w:r>
      <w:r>
        <w:rPr>
          <w:rFonts w:cs="LT Times;Times New Roman" w:ascii="LT Times;Times New Roman" w:hAnsi="LT Times;Times New Roman"/>
          <w:i/>
          <w:iCs/>
          <w:lang w:val="en-US" w:eastAsia="en-US"/>
        </w:rPr>
        <w:t xml:space="preserve">Li </w:t>
      </w:r>
      <w:r>
        <w:rPr>
          <w:rFonts w:cs="LT Times;Times New Roman" w:ascii="LT Times;Times New Roman" w:hAnsi="LT Times;Times New Roman"/>
          <w:lang w:val="en-US" w:eastAsia="en-US"/>
        </w:rPr>
        <w:t>naudojamas stiprių ir lengvų Mg, Al junginių sudėtyje.taip pat ličio aliumo hidridui gauti LiAl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>. Taip pat cheminiuose elektros šaltiniuose, pramoninėje tričio gamyboje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6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Li + </w:t>
      </w: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1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0</w:t>
      </w:r>
      <w:r>
        <w:rPr>
          <w:rFonts w:cs="LT Times;Times New Roman" w:ascii="LT Times;Times New Roman" w:hAnsi="LT Times;Times New Roman"/>
          <w:lang w:val="en-US" w:eastAsia="en-US"/>
        </w:rPr>
        <w:t xml:space="preserve">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3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1</w:t>
      </w:r>
      <w:r>
        <w:rPr>
          <w:rFonts w:cs="LT Times;Times New Roman" w:ascii="LT Times;Times New Roman" w:hAnsi="LT Times;Times New Roman"/>
          <w:lang w:val="en-US" w:eastAsia="en-US"/>
        </w:rPr>
        <w:t xml:space="preserve">T + </w:t>
      </w: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4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He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 xml:space="preserve">Apie 60% </w:t>
      </w:r>
      <w:r>
        <w:rPr>
          <w:rFonts w:cs="LT Times;Times New Roman" w:ascii="LT Times;Times New Roman" w:hAnsi="LT Times;Times New Roman"/>
          <w:i/>
          <w:iCs/>
          <w:lang w:val="en-US" w:eastAsia="en-US"/>
        </w:rPr>
        <w:t>Na</w:t>
      </w:r>
      <w:r>
        <w:rPr>
          <w:rFonts w:cs="LT Times;Times New Roman" w:ascii="LT Times;Times New Roman" w:hAnsi="LT Times;Times New Roman"/>
          <w:lang w:val="en-US" w:eastAsia="en-US"/>
        </w:rPr>
        <w:t xml:space="preserve"> sunaudojama benzino antidetonatorių gamybai, o taip pat, kai kurių m. redukcijai. Iš jo taip pat gaunami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, NaH, taip pat kaip kat. sintetinio kaučiuko gamyboje. </w:t>
      </w:r>
      <w:r>
        <w:rPr>
          <w:rFonts w:cs="LT Times;Times New Roman" w:ascii="LT Times;Times New Roman" w:hAnsi="LT Times;Times New Roman"/>
          <w:i/>
          <w:iCs/>
          <w:lang w:val="en-US" w:eastAsia="en-US"/>
        </w:rPr>
        <w:t>K</w:t>
      </w:r>
      <w:r>
        <w:rPr>
          <w:rFonts w:cs="LT Times;Times New Roman" w:ascii="LT Times;Times New Roman" w:hAnsi="LT Times;Times New Roman"/>
          <w:lang w:val="en-US" w:eastAsia="en-US"/>
        </w:rPr>
        <w:t xml:space="preserve"> – superoksido gamybai, su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sudaro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K +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K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                    4K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+ 2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2K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3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lang w:val="en-US" w:eastAsia="en-US"/>
        </w:rPr>
        <w:t>Cs</w:t>
      </w:r>
      <w:r>
        <w:rPr>
          <w:rFonts w:cs="LT Times;Times New Roman" w:ascii="LT Times;Times New Roman" w:hAnsi="LT Times;Times New Roman"/>
          <w:lang w:val="en-US" w:eastAsia="en-US"/>
        </w:rPr>
        <w:t xml:space="preserve"> naudojamas fotoelementuose.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>Junginiai.</w:t>
      </w:r>
      <w:r>
        <w:rPr>
          <w:rFonts w:cs="LT Times;Times New Roman" w:ascii="LT Times;Times New Roman" w:hAnsi="LT Times;Times New Roman"/>
          <w:lang w:val="en-US" w:eastAsia="en-US"/>
        </w:rPr>
        <w:t xml:space="preserve"> Hidridai – baltos kristalinės medž. LiH naudojamas lengvam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gauti                LiH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LiOH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Hidridai l.stiprūs reduktoriai todėl naudojami metalų ir lydinių gamybai.                      TiCl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 xml:space="preserve"> + 4Na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Ti + 4NaCl + 2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Visi š.m. haligenidai – bespalvės krist. sunkiai lydžios medž. gaunamos sąveikaujant atitinkamam š.m.hidroksidui arba karbonatui su HX arba soda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 xml:space="preserve">NaOH + HF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NaF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     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2HF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2NaF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 +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Plačiai naudojami NaCl ir KCl, NaCl – natriui, chlorui, natrio šarmui ir sodai, taip pat audinių dažymui, muilui gaminti, maisto pramonėje, o KCl kaip trąša.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 xml:space="preserve">Oksidai. </w:t>
      </w:r>
      <w:r>
        <w:rPr>
          <w:rFonts w:cs="LT Times;Times New Roman" w:ascii="LT Times;Times New Roman" w:hAnsi="LT Times;Times New Roman"/>
          <w:lang w:val="en-US" w:eastAsia="en-US"/>
        </w:rPr>
        <w:t xml:space="preserve">Kuomet š.m. dega ore, dominuojančiu produktu būna 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2Li + ½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Li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                2Na +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K +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K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  ir t.t.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Taigi atitinkamose sąlygose visiems š.m. su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galima gauti junginius Me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, Me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, Me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. Š.m. eilėje sunkėjant m. intensy-vėja oksido spalva. Kuomet peroksidai reaguoja su r. gaunamas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              Me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S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Me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S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 xml:space="preserve">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Š.m. peroksidai būdami silpnos vandenilio peroksidinės r. druskos hidrolizinasi           Me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+ 2HO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2MeOH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lang w:val="en-US" w:eastAsia="en-US"/>
        </w:rPr>
        <w:t>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naudojamas audinių, popieriaus, medienos masės balinimui, laboratorijojekaip stiprus oksidatorius. Reaguodamas su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jis išskiria deguonį.               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+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</w:t>
      </w:r>
      <w:r>
        <w:rPr>
          <w:rFonts w:cs="LT Times;Times New Roman" w:ascii="LT Times;Times New Roman" w:hAnsi="LT Times;Times New Roman"/>
          <w:vertAlign w:val="superscript"/>
          <w:lang w:val="en-US" w:eastAsia="en-US"/>
        </w:rPr>
        <w:t>½</w:t>
      </w:r>
      <w:r>
        <w:rPr>
          <w:rFonts w:cs="LT Times;Times New Roman" w:ascii="LT Times;Times New Roman" w:hAnsi="LT Times;Times New Roman"/>
          <w:lang w:val="en-US" w:eastAsia="en-US"/>
        </w:rPr>
        <w:t xml:space="preserve">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>
          <w:rFonts w:ascii="LT Times;Times New Roman" w:hAnsi="LT Times;Times New Roman" w:cs="LT Times;Times New Roman"/>
          <w:lang w:val="en-US" w:eastAsia="en-US"/>
        </w:rPr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 xml:space="preserve">Hidroksidai. </w:t>
      </w:r>
      <w:r>
        <w:rPr>
          <w:rFonts w:cs="LT Times;Times New Roman" w:ascii="LT Times;Times New Roman" w:hAnsi="LT Times;Times New Roman"/>
          <w:lang w:val="en-US" w:eastAsia="en-US"/>
        </w:rPr>
        <w:t>Šie j. susidaro š.m. arba jų oksidų sąveikoje su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. tai bespalvės krist. ir gerai tirpios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, išskyrus LiOH, medž. Šarmai iš oro sugeria drėgmęir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2NaOH +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     taip pat ardo stiklą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2NaOH + Si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LT Times;Times New Roman" w:ascii="LT Times;Times New Roman" w:hAnsi="LT Times;Times New Roman"/>
          <w:lang w:val="en-US" w:eastAsia="en-US"/>
        </w:rPr>
        <w:t xml:space="preserve">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Si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+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lang w:val="en-US" w:eastAsia="en-US"/>
        </w:rPr>
        <w:t>O lydomi ir esant 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reaguoja ir su Pt. Kieti šarmai ir konc. tirpalai ardo gyvus audinius. Į oksidą ir vandenį skyla tik aukštoje temper. Plačiausiai naudojamas NaOH pagaminamas NaCl tirpalao elektrolize. Pusė jo sunaudojama tiesiogiai chemijos pramonėje. LiOH naudojamas 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 xml:space="preserve"> sugėrimui uždarose patalpose, taip pat kaip priedas šarminiuose akumuliatoriuose. Ir KOH naudojamas skysto muilo gamybai, medvilnės perdirbimui.</w:t>
      </w:r>
    </w:p>
    <w:p>
      <w:pPr>
        <w:pStyle w:val="Normal"/>
        <w:jc w:val="both"/>
        <w:rPr/>
      </w:pPr>
      <w:r>
        <w:rPr>
          <w:rFonts w:cs="LT Times;Times New Roman" w:ascii="LT Times;Times New Roman" w:hAnsi="LT Times;Times New Roman"/>
          <w:i/>
          <w:iCs/>
          <w:u w:val="single"/>
          <w:lang w:val="en-US" w:eastAsia="en-US"/>
        </w:rPr>
        <w:t>Deguoninių rūgščių druskos.</w:t>
      </w:r>
      <w:r>
        <w:rPr>
          <w:rFonts w:cs="LT Times;Times New Roman" w:ascii="LT Times;Times New Roman" w:hAnsi="LT Times;Times New Roman"/>
          <w:lang w:val="en-US" w:eastAsia="en-US"/>
        </w:rPr>
        <w:t xml:space="preserve"> Žinomos  neutralios ir rūgščios daugiabazių rūgščių druskos. Rūščių  dr. susidarymas yra charak-teringa š.m. Daugelis š.m.dr., išskyrus Li, gerai tirpsta H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O, mažai tirpios kalio perchloratas KCl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 xml:space="preserve"> ir t.t. Labai svarbi yra soda, nes ji pakeičia NaOH medienos apdirbime, stiklo, muilo, valymo priemo-nių gamyboje. K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- potašas, naudojamas aukštos kokybės stiklo gaminių, optinių linzių, kineskopų, porcūelianinių gaminių gamybose, taip pat įeina į tekstilinių dažų ir pigmentų sudėtį. Li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C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- porceliano ir specialių sukietintų stiklų gamybose. Mažos jo dozės teigiamai veikia jo psichiką. Na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2</w:t>
      </w:r>
      <w:r>
        <w:rPr>
          <w:rFonts w:cs="LT Times;Times New Roman" w:ascii="LT Times;Times New Roman" w:hAnsi="LT Times;Times New Roman"/>
          <w:lang w:val="en-US" w:eastAsia="en-US"/>
        </w:rPr>
        <w:t>S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4</w:t>
      </w:r>
      <w:r>
        <w:rPr>
          <w:rFonts w:cs="LT Times;Times New Roman" w:ascii="LT Times;Times New Roman" w:hAnsi="LT Times;Times New Roman"/>
          <w:lang w:val="en-US" w:eastAsia="en-US"/>
        </w:rPr>
        <w:t xml:space="preserve"> daug sunaudojama popieriaus pramonėje, taip pat stiklo ir plovimo priemonių gamy-bose. Š.m. nitratai gaunami tiesiogine H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su šarmu arba karbonatu. Jie vertingi kaip trąšos, o taip pat gali būti naudojami kaip išlydytų druskų vonios ir šilumos perdavimo terpė. K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taip pat naudojamas kaip stiprus oksidatorius, parakui ir pirotechnikoje, o LiNO</w:t>
      </w:r>
      <w:r>
        <w:rPr>
          <w:rFonts w:cs="LT Times;Times New Roman" w:ascii="LT Times;Times New Roman" w:hAnsi="LT Times;Times New Roman"/>
          <w:vertAlign w:val="subscript"/>
          <w:lang w:val="en-US" w:eastAsia="en-US"/>
        </w:rPr>
        <w:t>3</w:t>
      </w:r>
      <w:r>
        <w:rPr>
          <w:rFonts w:cs="LT Times;Times New Roman" w:ascii="LT Times;Times New Roman" w:hAnsi="LT Times;Times New Roman"/>
          <w:lang w:val="en-US" w:eastAsia="en-US"/>
        </w:rPr>
        <w:t xml:space="preserve"> - taip pat pirotechnikoje, nes suteikia raudoną švytėjimą.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T 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1:06:00Z</dcterms:created>
  <dc:creator>www.tomas.cc</dc:creator>
  <dc:description/>
  <dc:language>en-US</dc:language>
  <cp:lastModifiedBy>www.tomas.cc</cp:lastModifiedBy>
  <dcterms:modified xsi:type="dcterms:W3CDTF">2003-03-30T11:16:00Z</dcterms:modified>
  <cp:revision>1</cp:revision>
  <dc:subject/>
  <dc:title>Li, Na, K, Rb, Cs</dc:title>
</cp:coreProperties>
</file>