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ab/>
        <w:tab/>
        <w:tab/>
      </w:r>
      <w:r>
        <w:rPr>
          <w:rFonts w:eastAsia="Times New Roman Baltic" w:cs="Times New Roman Baltic" w:ascii="Times New Roman Baltic" w:hAnsi="Times New Roman Baltic"/>
          <w:sz w:val="28"/>
          <w:szCs w:val="28"/>
        </w:rPr>
        <w:t>Maironis - “Trakų pilis”</w:t>
        <w:tab/>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4"/>
          <w:szCs w:val="24"/>
        </w:rPr>
        <w:t xml:space="preserve">Trakų pilies” žanras - eilėraštis. Tai vienas žinomiausių Maironio eilėraščių. Šiame kūrinyje aktuali laiko tema. Pasak autoriaus laikas yra viską griaunantis ir naikinantis. Eilėraščio nuotaika gana liūdna, nes kalbama apie laiko sugriautą pilį. Eilėraštį sudaro penki šešiaeiliai posmai. Jie vientisos, išbaigtos struktūros (posmo pabaiga sutampa su sakinio). Eilėraščio rimas – kryžminis (ababcc). Kiekvieno posmo paskutinės dvi eilutės apibendrina posmą, padaroma išvada.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Pirmųjų dviejų posmu pagrindinė opozocija yra – aukštai, žemai. Laikas teka į dabartį, žemai. Aukštai (praeitis), pilis – garbinga, aukšta, valdovai – aukštūs, milžinai; žemai (dabartis), pilis – pelėsiai, kerpės nuvirsta žemyn, griūvančios sienos, valdovai – užmigdė kapai. Tai kas didinga, garbinga priklauso praeičiai. Apie ją kalbama pakiliai, oratoriškai, iškilmingais žodžiais. Dabarties ženklas – kapai. Pamažu eilėraštyje ryškėja praeities – dabarties opozicija. Posmo intonacija banguojanti. Išplėtoto audringo ežero vaizdas sustiprina laiko tėkmės motyvą. Jį akcentuoja paskutinės apibendrinančios eilutės (amžiai bėga, bėga dienos), kalbama objektyviai, lyrinis “aš” neatsiveria. Tik antro posmo pabaigoje užsiminta, kad griūvančios sienos “griaudina” jautrią širdį.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rečiame posme kuriama dialogo situacija. Adresatas – pilis. Adresantas kalba “mes” vardu. Posmą sudaro retoriniai sušukimai. Jaučiamos įsisiūbuojančios emocijos. Tokį įspūdį palieka sintaksinis lygmuo – vien retoriniai sušukimai ir klausimai. Tiksliau įvardijamas praeities laikas – “Vytauto didžio” amžius. Epitetai – garsi, brangi pabrėžia praėjusių laikų didybę, “aukštumą”.</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Designed by Eimantas &lt;eima@army.net&gt;</w:t>
      </w:r>
    </w:p>
    <w:p>
      <w:pPr>
        <w:pStyle w:val="Normal"/>
        <w:ind w:left="-1797" w:firstLine="179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sectPr>
      <w:type w:val="nextPage"/>
      <w:pgSz w:w="11906" w:h="16838"/>
      <w:pgMar w:left="567" w:right="567"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08:00Z</dcterms:created>
  <dc:creator>***</dc:creator>
  <dc:description/>
  <dc:language>en-US</dc:language>
  <cp:lastModifiedBy>emilis</cp:lastModifiedBy>
  <dcterms:modified xsi:type="dcterms:W3CDTF">1999-07-31T09:36:00Z</dcterms:modified>
  <cp:revision>3</cp:revision>
  <dc:subject/>
  <dc:title>“Trakų pilies” žanras yra eilėraštis</dc:title>
</cp:coreProperties>
</file>