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1208393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930226321"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564983569"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1581606500"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