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364845790"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1282594323"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535929148"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885789006"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806871518"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1905299857"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193563698"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151213301"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1939751655"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956453084"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422748156"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1507038288"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562170339"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1835637429"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87498906"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1221733139"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1635210703"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673345592"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177934927"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816569075"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1246967483"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1410084705"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