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2135102208"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522423849"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2146060268"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1820504844"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