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834019830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1919978954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434673605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