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3.6 Tiesiniø nekintanèiø laike sistemø analizë z srityje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agrinëkime poliø- nuliø sistemà, apraðomà bendro pavidalo tiesine skirtumine lygtimi su pastoviais koeficienta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3.9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à skirtuminæ lygtá atitinkanti sistemos funkcija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H(z)</w:t>
      </w:r>
      <w:r>
        <w:rPr>
          <w:rFonts w:eastAsia="TimesLT" w:cs="TimesLT" w:ascii="TimesLT" w:hAnsi="TimesLT"/>
          <w:sz w:val="24"/>
          <w:szCs w:val="24"/>
        </w:rPr>
        <w:t>=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93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Tegul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turi racionalià z transformacijà, kurios pavidalas</w:t>
        <w:br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X(z)=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ab/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3.94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Jei sistema yra uþgæsusi ið pradþiø, </w:t>
      </w:r>
      <w:r>
        <w:rPr>
          <w:rFonts w:eastAsia="TimesLT" w:cs="TimesLT" w:ascii="TimesLT" w:hAnsi="TimesLT"/>
          <w:sz w:val="24"/>
          <w:szCs w:val="24"/>
        </w:rPr>
        <w:t xml:space="preserve">t.y. skirtuminës lygties pradinës sàlygos yra nulinës, sistemos iðëjimo z transformacija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95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gul sistema turi paprastus poli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áëjimo signalo z transformacija turi poli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visiems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1, 2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, ...,N </w:t>
      </w:r>
      <w:r>
        <w:rPr>
          <w:rFonts w:eastAsia="TimesLT" w:cs="TimesLT" w:ascii="TimesLT" w:hAnsi="TimesLT"/>
          <w:sz w:val="24"/>
          <w:szCs w:val="24"/>
        </w:rPr>
        <w:t xml:space="preserve"> ir  </w:t>
      </w:r>
      <w:r>
        <w:rPr>
          <w:rFonts w:eastAsia="TimesLT" w:cs="TimesLT" w:ascii="TimesLT" w:hAnsi="TimesLT"/>
          <w:i/>
          <w:iCs/>
          <w:sz w:val="24"/>
          <w:szCs w:val="24"/>
        </w:rPr>
        <w:t>m=</w:t>
      </w:r>
      <w:r>
        <w:rPr>
          <w:rFonts w:eastAsia="TimesLT" w:cs="TimesLT" w:ascii="TimesLT" w:hAnsi="TimesLT"/>
          <w:sz w:val="24"/>
          <w:szCs w:val="24"/>
        </w:rPr>
        <w:t xml:space="preserve">1, 2, ...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. </w:t>
      </w:r>
      <w:r>
        <w:rPr>
          <w:rFonts w:eastAsia="TimesLT" w:cs="TimesLT" w:ascii="TimesLT" w:hAnsi="TimesLT"/>
          <w:sz w:val="24"/>
          <w:szCs w:val="24"/>
        </w:rPr>
        <w:t xml:space="preserve">Taip pat tegul polinom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(z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(z) </w:t>
      </w:r>
      <w:r>
        <w:rPr>
          <w:rFonts w:eastAsia="TimesLT" w:cs="TimesLT" w:ascii="TimesLT" w:hAnsi="TimesLT"/>
          <w:sz w:val="24"/>
          <w:szCs w:val="24"/>
        </w:rPr>
        <w:t xml:space="preserve"> nuliai nesutampa su polia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, t.y. nëra poliø- nuliø panaikinimo. Tad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z) </w:t>
      </w:r>
      <w:r>
        <w:rPr>
          <w:rFonts w:eastAsia="TimesLT" w:cs="TimesLT" w:ascii="TimesLT" w:hAnsi="TimesLT"/>
          <w:sz w:val="24"/>
          <w:szCs w:val="24"/>
        </w:rPr>
        <w:t>skaidinys dalinëmis trupmenomis yra tokio pavidalo: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3.96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z) </w:t>
      </w:r>
      <w:r>
        <w:rPr>
          <w:rFonts w:eastAsia="TimesLT" w:cs="TimesLT" w:ascii="TimesLT" w:hAnsi="TimesLT"/>
          <w:sz w:val="24"/>
          <w:szCs w:val="24"/>
        </w:rPr>
        <w:t>atvirkðtinë transformacija yra iðëjimo signal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3.97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es matome, kad ið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susideda ið dviejø daliø. Pirma dalis yra sistemos poliø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funkcija ir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sistemos natûralia reakcija.</w:t>
      </w:r>
      <w:r>
        <w:rPr>
          <w:rFonts w:eastAsia="TimesLT" w:cs="TimesLT" w:ascii="TimesLT" w:hAnsi="TimesLT"/>
          <w:sz w:val="24"/>
          <w:szCs w:val="24"/>
        </w:rPr>
        <w:t xml:space="preserve"> Áëjimo signalo átaka á ðià reakcijos dalá pasireiðkia per mastelio daugikli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Kita reakcijos dalis yra áëjimo signalo pol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funkcija ir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sistemos priverstine reakcija. </w:t>
      </w:r>
      <w:r>
        <w:rPr>
          <w:rFonts w:eastAsia="TimesLT" w:cs="TimesLT" w:ascii="TimesLT" w:hAnsi="TimesLT"/>
          <w:sz w:val="24"/>
          <w:szCs w:val="24"/>
        </w:rPr>
        <w:t xml:space="preserve">Sistemos átaka á ðià reakcijos dalá pasireiðkia per mastelio daugikli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Apskritai mastelio daugikl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abiejø aib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funkcijos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Jei sistema ið pradþiø yra neuþgæsusi, </w:t>
      </w:r>
      <w:r>
        <w:rPr>
          <w:rFonts w:eastAsia="TimesLT" w:cs="TimesLT" w:ascii="TimesLT" w:hAnsi="TimesLT"/>
          <w:sz w:val="24"/>
          <w:szCs w:val="24"/>
        </w:rPr>
        <w:t xml:space="preserve">skirtuminës lygties pradinës sàlygos yra nenulinës. Tegul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patenka á sistemà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=0, t.y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 </w:t>
      </w:r>
      <w:r>
        <w:rPr>
          <w:rFonts w:eastAsia="TimesLT" w:cs="TimesLT" w:ascii="TimesLT" w:hAnsi="TimesLT"/>
          <w:sz w:val="24"/>
          <w:szCs w:val="24"/>
        </w:rPr>
        <w:t xml:space="preserve">yra prieþastinis signalas. Tada ankstesniø áëjimo signalø poveikiai á sistemà atsispindi pradinëse sàlygose </w:t>
      </w:r>
      <w:r>
        <w:rPr>
          <w:rFonts w:eastAsia="TimesLT" w:cs="TimesLT" w:ascii="TimesLT" w:hAnsi="TimesLT"/>
          <w:i/>
          <w:iCs/>
          <w:sz w:val="24"/>
          <w:szCs w:val="24"/>
        </w:rPr>
        <w:t>y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-</w:t>
      </w:r>
      <w:r>
        <w:rPr>
          <w:rFonts w:eastAsia="TimesLT" w:cs="TimesLT" w:ascii="TimesLT" w:hAnsi="TimesLT"/>
          <w:sz w:val="24"/>
          <w:szCs w:val="24"/>
        </w:rPr>
        <w:t xml:space="preserve">1), ...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-N). </w:t>
      </w:r>
      <w:r>
        <w:rPr>
          <w:rFonts w:eastAsia="TimesLT" w:cs="TimesLT" w:ascii="TimesLT" w:hAnsi="TimesLT"/>
          <w:sz w:val="24"/>
          <w:szCs w:val="24"/>
        </w:rPr>
        <w:t xml:space="preserve">Kadangi áëjim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prieþastinis ir mums reikia rasti ið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, </w:t>
      </w: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LT" w:cs="TimesLT" w:ascii="TimesLT" w:hAnsi="TimesLT"/>
          <w:sz w:val="24"/>
          <w:szCs w:val="24"/>
        </w:rPr>
        <w:t xml:space="preserve">0, mes galime naudo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vienpusæ z transformacijà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Pasinaudodami vienpusës z transformacijos laiko pavëlinimo savybe, sistemos (3.92) vienpusæ z transformacijà mes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3.9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prieþastinis, mes galime uþraðyti 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 Tada sutvarkæ (3.98), mes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3.9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3.10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 (3.99) matome, kad sistemos su nenulinëmis pradinëmis sàlygomis iðëjimas gali bûti padalintas á dvi dalis. Pirma dalis yra sistemos reakcija á nulinæ bûsenà, apibrëþta z srityje kaip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10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ntra dalis atitinka iðëjimà, kuris yra dël pradiniø sàlygø. Ðis iðëjimas yra sistemos reakcija á nuliná áëjimà, kuri yra apibrëþta kaip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/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10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endra sistemos reakcija yra ðiø dviejø komponenèiø suma, kuri gali bûti iðreikðta laiko srityje, surandant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atvirkðtines z transformacijas atskirai ir sudedant rezultatu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.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3.10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/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vardiklis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A(z), </w:t>
      </w:r>
      <w:r>
        <w:rPr>
          <w:rFonts w:eastAsia="TimesLT" w:cs="TimesLT" w:ascii="TimesLT" w:hAnsi="TimesLT"/>
          <w:sz w:val="24"/>
          <w:szCs w:val="24"/>
        </w:rPr>
        <w:t xml:space="preserve">jo nuliai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Vadinasi, nulinio áëjimo reakcija yra tokio pavidalo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0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i gali bûti pridëta prie nulinës bûsenos reakcijos (3.97), ir gausi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3.10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ab/>
        <w:t>(3.106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pradinës sàlygos pakeièia sistemos natûralià reakcijà, pakeisdamos mastelio daugikli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>. Taip pat ið (3.105) matome, kad dël nenuliniø pradiniø sàlygø sistemoje neatsiranda jokiø naujø poliø. Be to, nenulinës pradinës sàlygos neturi jokios átakos priverstinei sistemos reakcija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Kaip minëjome, sistemos reakcija á duotà áëjimà gali bûti iðskirta á dvi komponentes, t.y. natûralià reakcijà ir priverstinæ reakcijà. Prieþastinës sistemos natûrali reakcija yra tokio pavidalo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3.10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yra sistemos poliai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yra mastelio daugikliai, kurie priklauso nuo áëjimo sekos charakteristikø ir nuo pradiniø sàlygø.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  <w:sz w:val="24"/>
          <w:szCs w:val="24"/>
        </w:rPr>
        <w:t xml:space="preserve">, natûrali reakcij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rtëja prie nulio,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artëja á begalybæ. Tuo atveju sistemos natûrali reakcij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pereinamàja reakcija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riverstinë sistemos reakcija yra pavidalo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3.10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yra áëjimo signalo poliai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>yra mastelio daugikliai, kurie priklauso nuo sistemos charakteristikø ir áëjimo signalo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áëjimo signalo poliai yra vienetinio apskritimo viduje, priverstinë reakcija artës prie nulio,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artëja á begalybæ. Kai signalas turi poliø ant vienetinio apskritimo, priverstinë sistemos reakcija niekada neuþgæsta. Tuo atveju priverstinë sistemos reakcij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pastovios bûsenos reakcija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4:31:00Z</dcterms:created>
  <dc:creator>MCH APS MII LR</dc:creator>
  <dc:description/>
  <dc:language>en-US</dc:language>
  <cp:lastModifiedBy>santaras</cp:lastModifiedBy>
  <cp:lastPrinted>1995-04-05T09:17:00Z</cp:lastPrinted>
  <dcterms:modified xsi:type="dcterms:W3CDTF">1993-01-12T20:47:00Z</dcterms:modified>
  <cp:revision>13</cp:revision>
  <dc:subject/>
  <dc:title>3.6 TLI sistem� analiz� z srityje</dc:title>
</cp:coreProperties>
</file>