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5 Vienpusë z transform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vipusei z transformacijai reikia, kad signalas bûtø apibrëþtas laiko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76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sistemos yra apraðomos skirtuminëmis lygtimis su nenulinëmis pradinëmis sàlygomis, naudingas árankis tokiø sistemø nagrinëjimui yra vienpusë z transformacija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gnalo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 </w:t>
      </w:r>
      <w:r>
        <w:rPr>
          <w:rFonts w:eastAsia="TimesLT" w:cs="TimesLT" w:ascii="TimesLT" w:hAnsi="TimesLT"/>
          <w:sz w:val="24"/>
          <w:szCs w:val="24"/>
        </w:rPr>
        <w:t>yr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7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Jà mes þymësime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TimesLT" w:cs="TimesLT" w:ascii="TimesLT" w:hAnsi="TimesLT"/>
          <w:i/>
          <w:iCs/>
          <w:sz w:val="24"/>
          <w:szCs w:val="24"/>
        </w:rPr>
        <w:t>{x(n)}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7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p matome ið apibrëþimo, vienpusë z transformacija nepriklauso nuo to, ar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nulis, 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&lt;0, ar ne. Vadinasi, signalai, kurie ágyja skirtingas reikðmes, 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&lt;0, bet vienodas reikðme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sz w:val="24"/>
          <w:szCs w:val="24"/>
        </w:rPr>
        <w:t>, turës tà paèià vienpusæ z transformacij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apibrëþimo (3.77) gauname ðias vienpusës z transformacijos savybe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-Joje nëra informacijos apie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neigiamoms laiko reikðmëm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-Ji yra vienintelë tiktai prieþastiniams signalams, kadangi tik ðie signalai lygûs </w:t>
        <w:tab/>
        <w:t>nuliui, kai n&lt;0.</w:t>
      </w:r>
    </w:p>
    <w:p>
      <w:pPr>
        <w:pStyle w:val="Normal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 xml:space="preserve">-Signal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u(n) </w:t>
      </w:r>
      <w:r>
        <w:rPr>
          <w:rFonts w:eastAsia="TimesLT" w:cs="TimesLT" w:ascii="TimesLT" w:hAnsi="TimesLT"/>
          <w:sz w:val="24"/>
          <w:szCs w:val="24"/>
        </w:rPr>
        <w:t xml:space="preserve">vienpusë z transformacija sutampa su dvipuse z </w:t>
        <w:tab/>
        <w:t>transformacija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- vienpusës z transformacijos 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) konvergavimo sritis visada yra apskritimo </w:t>
        <w:tab/>
        <w:t>iðorë, kadangi ji yra prieþastinës signalo komponentës z transformacij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-Antiprieþastiniam signalui vienpusë z transformacija visada yra lygi nuli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os savybës, kuriomis pasiþymi dvipusë z transformacija, yra teisingos ir vienpusei z transformacijai, iðskyrus postûmio savybæ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ostûmio savybë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Èia turime iðskirti du atvejus, nes postûmio rezultatas priklauso nuo to, ar mes signalà paankstiname, ar pavëlinam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.Signalo pavëlinima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Jeigu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, ta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.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79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Kai x(n) yra prieþastinis, tai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os savybës árodymas yra paprastas. Ið vienpusës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keiskime indeks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-k </w:t>
      </w:r>
      <w:r>
        <w:rPr>
          <w:rFonts w:eastAsia="TimesLT" w:cs="TimesLT" w:ascii="TimesLT" w:hAnsi="TimesLT"/>
          <w:sz w:val="24"/>
          <w:szCs w:val="24"/>
        </w:rPr>
        <w:t xml:space="preserve">á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. </w:t>
      </w: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=l+k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keitæ indeks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 </w:t>
      </w:r>
      <w:r>
        <w:rPr>
          <w:rFonts w:eastAsia="TimesLT" w:cs="TimesLT" w:ascii="TimesLT" w:hAnsi="TimesLT"/>
          <w:sz w:val="24"/>
          <w:szCs w:val="24"/>
        </w:rPr>
        <w:t xml:space="preserve">á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n, </w:t>
      </w:r>
      <w:r>
        <w:rPr>
          <w:rFonts w:eastAsia="TimesLT" w:cs="TimesLT" w:ascii="TimesLT" w:hAnsi="TimesLT"/>
          <w:sz w:val="24"/>
          <w:szCs w:val="24"/>
        </w:rPr>
        <w:t xml:space="preserve">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stûmio savybës prasmæ intuityviai galima paaiðkinti taip. Tegul turime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 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-k) </w:t>
      </w:r>
      <w:r>
        <w:rPr>
          <w:rFonts w:eastAsia="TimesLT" w:cs="TimesLT" w:ascii="TimesLT" w:hAnsi="TimesLT"/>
          <w:sz w:val="24"/>
          <w:szCs w:val="24"/>
        </w:rPr>
        <w:t xml:space="preserve">prieþastinë dali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-k)u(n)=x(-k), x(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-k), ..., x(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, x(</w:t>
      </w:r>
      <w:r>
        <w:rPr>
          <w:rFonts w:eastAsia="TimesLT" w:cs="TimesLT" w:ascii="TimesLT" w:hAnsi="TimesLT"/>
          <w:sz w:val="24"/>
          <w:szCs w:val="24"/>
        </w:rPr>
        <w:t>0</w:t>
      </w:r>
      <w:r>
        <w:rPr>
          <w:rFonts w:eastAsia="TimesLT" w:cs="TimesLT" w:ascii="TimesLT" w:hAnsi="TimesLT"/>
          <w:i/>
          <w:iCs/>
          <w:sz w:val="24"/>
          <w:szCs w:val="24"/>
        </w:rPr>
        <w:t>), x(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,..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vienpusë z transformacija sutampa su signalo prieþastinës dalies dvipuse z transformacija , galime uþraðyt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-k), k&gt;0, </w:t>
      </w:r>
      <w:r>
        <w:rPr>
          <w:rFonts w:eastAsia="TimesLT" w:cs="TimesLT" w:ascii="TimesLT" w:hAnsi="TimesLT"/>
          <w:sz w:val="24"/>
          <w:szCs w:val="24"/>
        </w:rPr>
        <w:t xml:space="preserve">ið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mes turime pastumt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k </w:t>
      </w:r>
      <w:r>
        <w:rPr>
          <w:rFonts w:eastAsia="TimesLT" w:cs="TimesLT" w:ascii="TimesLT" w:hAnsi="TimesLT"/>
          <w:sz w:val="24"/>
          <w:szCs w:val="24"/>
        </w:rPr>
        <w:t xml:space="preserve">imèiø á deðinæ. 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naujø imèiø  </w:t>
      </w:r>
      <w:r>
        <w:rPr>
          <w:rFonts w:eastAsia="TimesLT" w:cs="TimesLT" w:ascii="TimesLT" w:hAnsi="TimesLT"/>
          <w:i/>
          <w:iCs/>
          <w:sz w:val="24"/>
          <w:szCs w:val="24"/>
        </w:rPr>
        <w:t>x(-k), x(-k+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, ..., x(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  </w:t>
      </w:r>
      <w:r>
        <w:rPr>
          <w:rFonts w:eastAsia="TimesLT" w:cs="TimesLT" w:ascii="TimesLT" w:hAnsi="TimesLT"/>
          <w:sz w:val="24"/>
          <w:szCs w:val="24"/>
        </w:rPr>
        <w:t xml:space="preserve">patenka á teigiamà laiko aðá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-k) </w:t>
      </w:r>
      <w:r>
        <w:rPr>
          <w:rFonts w:eastAsia="TimesLT" w:cs="TimesLT" w:ascii="TimesLT" w:hAnsi="TimesLT"/>
          <w:sz w:val="24"/>
          <w:szCs w:val="24"/>
        </w:rPr>
        <w:t xml:space="preserve">laiko koordinatës pradþioje. Pirmas narys formulëje (3.81) yra dël ðiø imèiø z transformacijos. Senos imty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-k) </w:t>
      </w:r>
      <w:r>
        <w:rPr>
          <w:rFonts w:eastAsia="TimesLT" w:cs="TimesLT" w:ascii="TimesLT" w:hAnsi="TimesLT"/>
          <w:sz w:val="24"/>
          <w:szCs w:val="24"/>
        </w:rPr>
        <w:t xml:space="preserve">yra tos paèios kai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mtys, tik pastumt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 á deðinæ. Akivaizdu, kad jø z transformacija yra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, kas sudaro antrà formulës (3.81) nará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.Signalo paankstinima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Jeig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, tada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.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odymas yra analogiðkas. Pagal vienpusës z transformacijos apibrëþimà mes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ome kintamojo pakeit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=n+k, </w:t>
      </w: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=l-k </w:t>
      </w:r>
      <w:r>
        <w:rPr>
          <w:rFonts w:eastAsia="TimesLT" w:cs="TimesLT" w:ascii="TimesLT" w:hAnsi="TimesLT"/>
          <w:sz w:val="24"/>
          <w:szCs w:val="24"/>
        </w:rPr>
        <w:t>ir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itos pusës, pagal apibrëþim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3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(3.84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ome ðià iðraiðkà á (3.83) ir gauname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à ir norëjome árodyt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gnalo paankstinimo savybë (3.82) intuityviai gali bûti paaiðkinta taip.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k), k&gt;</w:t>
      </w:r>
      <w:r>
        <w:rPr>
          <w:rFonts w:eastAsia="TimesLT" w:cs="TimesLT" w:ascii="TimesLT" w:hAnsi="TimesLT"/>
          <w:sz w:val="24"/>
          <w:szCs w:val="24"/>
        </w:rPr>
        <w:t xml:space="preserve">0, mums reikia pastumt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k </w:t>
      </w:r>
      <w:r>
        <w:rPr>
          <w:rFonts w:eastAsia="TimesLT" w:cs="TimesLT" w:ascii="TimesLT" w:hAnsi="TimesLT"/>
          <w:sz w:val="24"/>
          <w:szCs w:val="24"/>
        </w:rPr>
        <w:t xml:space="preserve">imèiø á kairæ. Tokiu bûdu, imtys </w:t>
      </w:r>
      <w:r>
        <w:rPr>
          <w:rFonts w:eastAsia="TimesLT" w:cs="TimesLT" w:ascii="TimesLT" w:hAnsi="TimesLT"/>
          <w:i/>
          <w:iCs/>
          <w:sz w:val="24"/>
          <w:szCs w:val="24"/>
        </w:rPr>
        <w:t>x(0), x(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, ..., x(k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t xml:space="preserve">palieka teigiamà laiko aðá. Todël mes paðaliname jø indëlá á 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(z), </w:t>
      </w:r>
      <w:r>
        <w:rPr>
          <w:rFonts w:eastAsia="TimesLT" w:cs="TimesLT" w:ascii="TimesLT" w:hAnsi="TimesLT"/>
          <w:sz w:val="24"/>
          <w:szCs w:val="24"/>
        </w:rPr>
        <w:t xml:space="preserve">ir tai, kas lieka, padauginame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ad kompensuotume pastûm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imèiø á kairæ. Ði savybë yra ypatingai svarbi tiesiniø skirtuminiø lygèiø su pastoviais koeficientais ir nenulinëmis pradinëmis sàlygomis sprendimu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mes domimës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asimptotiniu elgesiu ir þinome jo z transformacijà, tada mums yra naudinga ribinës reikðmës teorem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binës reikðmës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Jeig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, t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.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ba formulëje (3.85) egzistuoja, jei KS apima vienetiná apskriti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 pailiustruotume vienpusës z transformacijos panaudojimà skirtuminiø lygèiø sprendimui, suraskime sistemos, apraðomos pirmos eilës skirtumine lygtim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a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+x(n), 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,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86)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akcijà á vienetinio þingsnio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u(n), </w:t>
      </w:r>
      <w:r>
        <w:rPr>
          <w:rFonts w:eastAsia="TimesLT" w:cs="TimesLT" w:ascii="TimesLT" w:hAnsi="TimesLT"/>
          <w:sz w:val="24"/>
          <w:szCs w:val="24"/>
        </w:rPr>
        <w:t xml:space="preserve">kai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  <w:t>y(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=</w:t>
      </w:r>
      <w:r>
        <w:rPr>
          <w:rFonts w:eastAsia="TimesLT" w:cs="TimesLT" w:ascii="TimesLT" w:hAnsi="TimesLT"/>
          <w:sz w:val="24"/>
          <w:szCs w:val="24"/>
        </w:rPr>
        <w:t>1. Paskaièiuodami abiejø (3.86) pusiø vienpusæ z transformacijà,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enetinio þingsnio  sekos vienpusë z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æ </w:t>
      </w:r>
      <w:r>
        <w:rPr>
          <w:rFonts w:eastAsia="TimesLT" w:cs="TimesLT" w:ascii="TimesLT" w:hAnsi="TimesLT"/>
          <w:i/>
          <w:iCs/>
          <w:sz w:val="24"/>
          <w:szCs w:val="24"/>
        </w:rPr>
        <w:t>y(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á (3.87)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3.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ntrà (3.88) nará mes galime iðskleisti dalinëmis trupmenomis. Akivaizdu, kad poliai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>. Todël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3.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æ (3.89) á (3.88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atvirkðtinë z transformacij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3.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irmos eilës skirtuminës lygties reakcijà á vienetinio þingsnio sekà </w:t>
      </w:r>
      <w:r>
        <w:rPr>
          <w:rFonts w:eastAsia="TimesLT" w:cs="TimesLT" w:ascii="TimesLT" w:hAnsi="TimesLT"/>
          <w:i/>
          <w:iCs/>
          <w:sz w:val="24"/>
          <w:szCs w:val="24"/>
        </w:rPr>
        <w:t>u(n)</w:t>
      </w:r>
      <w:r>
        <w:rPr>
          <w:rFonts w:eastAsia="TimesLT" w:cs="TimesLT" w:ascii="TimesLT" w:hAnsi="TimesLT"/>
          <w:sz w:val="24"/>
          <w:szCs w:val="24"/>
        </w:rPr>
        <w:t>, kai pradinë sàlyga yra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y(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=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11:34:00Z</dcterms:created>
  <dc:creator>MCH APS MII LR</dc:creator>
  <dc:description/>
  <dc:language>en-US</dc:language>
  <cp:lastModifiedBy>7</cp:lastModifiedBy>
  <cp:lastPrinted>1995-04-26T12:08:00Z</cp:lastPrinted>
  <dcterms:modified xsi:type="dcterms:W3CDTF">1996-05-07T15:46:00Z</dcterms:modified>
  <cp:revision>24</cp:revision>
  <dc:subject/>
  <dc:title>3.5 Vienpus� z transformacija</dc:title>
</cp:coreProperties>
</file>