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193027664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688074488"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