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217475445"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1801124451"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430239265"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2116055176"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1695878777"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665418141"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42153911"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1153455312"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1195087928"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1685076923"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