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370465924"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725206881"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1180958433"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904270869"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1097447779"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1708269156"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1970755130"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276442677"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1303292215"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1732884794"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138076140"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1939916138"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1308674275"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162097905"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