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293916022"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491344585"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229371239"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747381522"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2057812580"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87775985"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1906723955"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315439101"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601799721"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976891700"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1147311805"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247684263"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1523381409"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1801833507"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