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397613610"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1218787218"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814768056"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174939117"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749642085"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1652721050"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1728747838"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388843431"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421393854"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53128180"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