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2020518045"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40881344"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955086523"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1170297016"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572885599"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2102334394"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1342764424"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856487649"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756976117"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1928405085"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802015297"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1012592232"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110664003"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1310407609"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592863394"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1169110566"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