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1863861835"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24869362"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177425355"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371548098"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508321258"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660329249"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1471028715"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1011451638"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154141152"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291185910"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237987135"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1923148575"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222557984"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1293487117"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