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520412560"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769246237"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1259818787"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1992393912"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1651071029"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762963302"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2093589335"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211817144"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14465664"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11557751"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467710269"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747673976"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929217582"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1460922819"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2087953448"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1139219122"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327459977"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1780930256"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