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874125687"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767039469"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2027090427"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72368784"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1809650381"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1400655014"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1931082803"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1816813524"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667122430"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815203115"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1364850595"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738354149"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1770088256"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1227498049"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720398909"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661852439"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