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1143468187"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685644976"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816944037"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266686074"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1539404181"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697935286"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