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121454163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1114355160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343395494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1736488780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1046118534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98127946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97364534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185425000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1869618333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1617928982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151118110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1766189029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1729286232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843494987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1180735145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1536204536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