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274433363"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573894488"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373171705"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1790443010"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2093519931"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1982707656"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1915858193"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1735137528"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2146585161"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753924428"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1309683684"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19747708"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673270670"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1717546805"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764230730"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1097313779"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345807350"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73025843"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335384835"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592990991"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1955683561"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175924355"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