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16159733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1432135000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200486668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1853420417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167398865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1175628702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