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1006507828"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507677774"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1658555634"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622587666"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1998642102"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910732223"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2044747371"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574604205"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1864101709"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1688586784"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755909634"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405609428"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353316388"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633598820"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2031723822"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492483588"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1750389663"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1458769084"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2095618396"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897064179"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393423862"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1961896249"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1738080510"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813895321"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639197917"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1036978150"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1300246167"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138442627"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1912478528"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54642085"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2135768934"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1374142834"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205597922"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