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325086293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770358249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