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  <w:t>KAUNO TECHNOLOGIJOS UNIVERSITET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  <w:t>Kompiuterių kated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2"/>
        </w:rPr>
      </w:pPr>
      <w:r>
        <w:rPr>
          <w:sz w:val="52"/>
        </w:rPr>
        <w:t>Programuojamo taimerio tyri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  <w:t>Mikroprocesorinių sistemų laboratorinis darbas Nr.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Atliko :</w:t>
        <w:tab/>
        <w:t>IF 5/1 gr.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>
          <w:b/>
        </w:rPr>
        <w:t>F</w:t>
      </w:r>
      <w:r>
        <w:rPr/>
        <w:t xml:space="preserve"> specializacijos studenta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Vytautas Germanavičiu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Priėmė :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doc. V.Petrauskas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  <w:t>KAUNAS 199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/>
      </w:pPr>
      <w:r>
        <w:rPr/>
        <w:t>Darbo tiksla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Susipažinti su programuojamo taimerio KP580Bl/l53 struktūra, funkcionavimu, darbo režimais ir jų programavimu, procesoriaus pertraukimu pagal taimerio signalu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kreti užduoti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Sudaryti programą tirti taimerio funkcionavimui 0, 1 ir 2 režimais ir nubraižyti laiko diagramas. Programas sudaryti darbui realiame laike, t.y. skaičius N turi būti įrašomas į skaitiklį ir signalas GATE įjungiamas reikiamu laiko mome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860</wp:posOffset>
                </wp:positionH>
                <wp:positionV relativeFrom="paragraph">
                  <wp:posOffset>327660</wp:posOffset>
                </wp:positionV>
                <wp:extent cx="4427220" cy="42722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7280" cy="4272120"/>
                          <a:chOff x="0" y="0"/>
                          <a:chExt cx="4427280" cy="427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1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5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80" y="0"/>
                              <a:ext cx="285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D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285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D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285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D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285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D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840" y="0"/>
                              <a:ext cx="285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0"/>
                              <a:ext cx="285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0160" y="0"/>
                              <a:ext cx="285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D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64960" y="325080"/>
                            <a:ext cx="172584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1040" y="179280"/>
                              <a:ext cx="15048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Dvejetain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Dvejetainė- dešimtain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5320"/>
                              <a:ext cx="21708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040" y="0"/>
                              <a:ext cx="1504800" cy="175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Skaičiavimo sistem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10760" y="1018440"/>
                            <a:ext cx="2084040" cy="123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8880" y="179280"/>
                              <a:ext cx="1504800" cy="10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ežimas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ežimas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ežimas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ežimas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ežimas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Režimas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5320"/>
                              <a:ext cx="579240" cy="10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 xml:space="preserve"> 0   0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 xml:space="preserve"> 0   0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 xml:space="preserve"> x   1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 xml:space="preserve"> x   1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1    0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1    0  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880" y="0"/>
                              <a:ext cx="1504800" cy="178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Darbo režim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" y="3380760"/>
                            <a:ext cx="187452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0560" y="178920"/>
                              <a:ext cx="1443960" cy="71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Skaitiklis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Skaitiklis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Skaitiklis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Nenaudojam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5320"/>
                              <a:ext cx="426600" cy="71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0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0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1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1  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560" y="0"/>
                              <a:ext cx="1443960" cy="178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Skaitiklio išrinkim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5200" y="2397600"/>
                            <a:ext cx="3772080" cy="88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9640" y="179280"/>
                              <a:ext cx="3322440" cy="70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Skaitiklio turinį fiksuoti buferiniame regis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Kreiptis į žemesnį bait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Kreiptis į aukštesnį bait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Kreiptis pirma į žemesnį baitą, po to į aukštesnį bait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5320"/>
                              <a:ext cx="445680" cy="71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0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0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1 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1  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640" y="0"/>
                              <a:ext cx="3322440" cy="178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Skaitymas / Įrašym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48840" y="21456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1456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21456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21456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560" y="214560"/>
                            <a:ext cx="3960" cy="235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14560"/>
                            <a:ext cx="0" cy="235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14560"/>
                            <a:ext cx="0" cy="33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14560"/>
                            <a:ext cx="0" cy="33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pt;margin-top:25.8pt;width:348.6pt;height:336.35pt" coordorigin="1036,516" coordsize="6972,6727">
                <v:group id="shape_0" style="position:absolute;left:1036;top:516;width:3600;height:3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36;top:516;width:44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D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80;top:516;width:44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D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936;top:516;width:44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D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386;top:516;width:44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D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836;top:516;width:44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D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86;top:516;width:44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D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736;top:516;width:44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D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86;top:516;width:44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D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4288;top:1028;width:2719;height:864">
                  <v:shape id="shape_0" fillcolor="white" stroked="t" o:allowincell="f" style="position:absolute;left:4636;top:1310;width:2369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Dvejetainė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Dvejetainė- dešimtain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88;top:1304;width:34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t" o:allowincell="f" style="position:absolute;left:4636;top:1028;width:2369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Skaičiavimo sistem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</v:group>
                <v:group id="shape_0" style="position:absolute;left:3100;top:2120;width:3282;height:1944">
                  <v:shape id="shape_0" fillcolor="white" stroked="t" o:allowincell="f" style="position:absolute;left:4012;top:2402;width:2369;height:16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ežimas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ežimas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ežimas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ežimas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ežimas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Režimas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100;top:2396;width:911;height:16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 xml:space="preserve"> 0   0  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 xml:space="preserve"> 0   0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 xml:space="preserve"> x   1  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 xml:space="preserve"> x   1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1    0  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1    0  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t" o:allowincell="f" style="position:absolute;left:4012;top:2120;width:236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Darbo režima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</v:group>
                <v:group id="shape_0" style="position:absolute;left:1108;top:5840;width:2952;height:1403">
                  <v:shape id="shape_0" fillcolor="white" stroked="t" o:allowincell="f" style="position:absolute;left:1786;top:6122;width:2273;height:11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Skaitiklis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Skaitiklis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Skaitiklis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Nenaudojam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108;top:6116;width:671;height:11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0   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0   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1   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1  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t" o:allowincell="f" style="position:absolute;left:1786;top:5840;width:227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Skaitiklio išrinkima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</v:group>
                <v:group id="shape_0" style="position:absolute;left:2068;top:4292;width:5940;height:1399">
                  <v:shape id="shape_0" fillcolor="white" stroked="t" o:allowincell="f" style="position:absolute;left:2776;top:4574;width:5231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Skaitiklio turinį fiksuoti buferiniame regist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Kreiptis į žemesnį bait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Kreiptis į aukštesnį bait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Kreiptis pirma į žemesnį baitą, po to į aukštesnį bait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068;top:4568;width:701;height:11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0   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0   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1   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1  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t" o:allowincell="f" style="position:absolute;left:2776;top:4292;width:523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Skaitymas / Įrašyma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</v:group>
                <v:line id="shape_0" from="4420,854" to="4420,13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80,854" to="3880,24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50,854" to="3550,24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60,854" to="3160,24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92,854" to="2697,456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218,854" to="2218,45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60,854" to="1660,61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88,854" to="1288,61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Aparatū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paratūros sujungimo schemo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Režimas 0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9230</wp:posOffset>
                </wp:positionH>
                <wp:positionV relativeFrom="paragraph">
                  <wp:posOffset>60325</wp:posOffset>
                </wp:positionV>
                <wp:extent cx="2631440" cy="2150110"/>
                <wp:effectExtent l="14605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2150280"/>
                          <a:chOff x="0" y="0"/>
                          <a:chExt cx="2631600" cy="215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1600" cy="215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80" y="0"/>
                              <a:ext cx="2392560" cy="215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92680" y="0"/>
                                <a:ext cx="1200240" cy="215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6160"/>
                                  <a:ext cx="520560" cy="200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0560" cy="2004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5480" y="88200"/>
                                    <a:ext cx="302400" cy="1184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240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16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52560"/>
                                        <a:ext cx="15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3720"/>
                                      <a:ext cx="30240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16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52560"/>
                                        <a:ext cx="15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13560"/>
                                      <a:ext cx="30240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16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52920"/>
                                        <a:ext cx="15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79880"/>
                                      <a:ext cx="30240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16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52920"/>
                                        <a:ext cx="15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33600"/>
                                      <a:ext cx="30240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16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52920"/>
                                        <a:ext cx="15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93800"/>
                                      <a:ext cx="30240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16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52560"/>
                                        <a:ext cx="15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46080"/>
                                      <a:ext cx="30240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16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52560"/>
                                        <a:ext cx="15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99800"/>
                                      <a:ext cx="30240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16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52560"/>
                                        <a:ext cx="15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5480" y="1514520"/>
                                    <a:ext cx="302400" cy="39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240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16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52560"/>
                                        <a:ext cx="15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3360"/>
                                      <a:ext cx="30240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16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52920"/>
                                        <a:ext cx="15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13560"/>
                                      <a:ext cx="30240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160" y="0"/>
                                        <a:ext cx="74880" cy="84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680" y="52560"/>
                                        <a:ext cx="152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573480" y="1612800"/>
                                  <a:ext cx="626760" cy="53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GATE 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CLK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OUT0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0"/>
                                  <a:ext cx="626760" cy="150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P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45760"/>
                                <a:ext cx="1044720" cy="45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32480" cy="235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26760" cy="235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RG(4)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36360" b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213480"/>
                                    <a:ext cx="103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4280"/>
                                  <a:ext cx="1044720" cy="235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26760" cy="235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CLOCK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36360" b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960" y="195480"/>
                                    <a:ext cx="103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20880"/>
                              <a:ext cx="1536840" cy="1106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0592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06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2840" y="1659240"/>
                            <a:ext cx="3772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480"/>
                              <a:ext cx="37728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9pt;margin-top:4.75pt;width:207.2pt;height:169.3pt" coordorigin="-298,95" coordsize="4144,3386">
                <v:group id="shape_0" style="position:absolute;left:-298;top:95;width:4144;height:3386">
                  <v:group id="shape_0" style="position:absolute;left:78;top:95;width:3769;height:3386">
                    <v:group id="shape_0" style="position:absolute;left:1956;top:95;width:1890;height:3386">
                      <v:group id="shape_0" style="position:absolute;left:1956;top:325;width:820;height:3156">
                        <v:rect id="shape_0" fillcolor="white" stroked="t" o:allowincell="f" style="position:absolute;left:1956;top:325;width:819;height:3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2122;top:464;width:476;height:1865">
                          <v:group id="shape_0" style="position:absolute;left:2122;top:464;width:476;height:134">
                            <v:oval id="shape_0" fillcolor="white" stroked="t" o:allowincell="f" style="position:absolute;left:2122;top:464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2480;top:464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257,547" to="2496,5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22;top:706;width:476;height:134">
                            <v:oval id="shape_0" fillcolor="white" stroked="t" o:allowincell="f" style="position:absolute;left:2122;top:706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2480;top:706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257,789" to="2496,7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22;top:958;width:476;height:134">
                            <v:oval id="shape_0" fillcolor="white" stroked="t" o:allowincell="f" style="position:absolute;left:2122;top:958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2480;top:958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257,1041" to="2496,104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22;top:1220;width:476;height:134">
                            <v:oval id="shape_0" fillcolor="white" stroked="t" o:allowincell="f" style="position:absolute;left:2122;top:1220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2480;top:1220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257,1303" to="2496,13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22;top:1462;width:476;height:134">
                            <v:oval id="shape_0" fillcolor="white" stroked="t" o:allowincell="f" style="position:absolute;left:2122;top:1462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2480;top:1462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257,1545" to="2496,154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22;top:1714;width:476;height:134">
                            <v:oval id="shape_0" fillcolor="white" stroked="t" o:allowincell="f" style="position:absolute;left:2122;top:1714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2480;top:1714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257,1797" to="2496,179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22;top:1954;width:476;height:134">
                            <v:oval id="shape_0" fillcolor="white" stroked="t" o:allowincell="f" style="position:absolute;left:2122;top:1954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2480;top:1954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257,2037" to="2496,20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22;top:2196;width:476;height:134">
                            <v:oval id="shape_0" fillcolor="white" stroked="t" o:allowincell="f" style="position:absolute;left:2122;top:2196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2480;top:2196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257,2279" to="2496,227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122;top:2710;width:476;height:627">
                          <v:group id="shape_0" style="position:absolute;left:2122;top:2710;width:476;height:134">
                            <v:oval id="shape_0" fillcolor="white" stroked="t" o:allowincell="f" style="position:absolute;left:2122;top:2710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2480;top:2710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257,2793" to="2496,279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22;top:2952;width:476;height:134">
                            <v:oval id="shape_0" fillcolor="white" stroked="t" o:allowincell="f" style="position:absolute;left:2122;top:2952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2480;top:2952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257,3035" to="2496,30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22;top:3204;width:476;height:134">
                            <v:oval id="shape_0" fillcolor="white" stroked="t" o:allowincell="f" style="position:absolute;left:2122;top:3204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2480;top:3204;width:117;height:13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257,3287" to="2496,328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shape id="shape_0" fillcolor="white" stroked="f" o:allowincell="f" style="position:absolute;left:2859;top:2635;width:986;height:8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GATE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CL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OUT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859;top:95;width:986;height:2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P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78;top:2372;width:1645;height:723">
                      <v:group id="shape_0" style="position:absolute;left:78;top:2372;width:1626;height:370">
                        <v:shape id="shape_0" fillcolor="white" stroked="f" o:allowincell="f" style="position:absolute;left:78;top:2372;width:986;height:3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G(4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9,2708" to="1703,270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;top:2725;width:1645;height:370">
                        <v:shape id="shape_0" fillcolor="white" stroked="f" o:allowincell="f" style="position:absolute;left:78;top:2725;width:986;height:3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LOCK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98,3033" to="1722,303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-298;top:1545;width:2419;height:1741">
                    <v:line id="shape_0" from="-298,3287" to="2121,3287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-298,1545" to="-298,328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-298,1545" to="2121,154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12;top:2708;width:593;height:309">
                  <v:line id="shape_0" from="1612,2708" to="2205,277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612,3016" to="2205,301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žimas 1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30</wp:posOffset>
                </wp:positionH>
                <wp:positionV relativeFrom="paragraph">
                  <wp:posOffset>60325</wp:posOffset>
                </wp:positionV>
                <wp:extent cx="2392680" cy="215011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560" cy="2150280"/>
                          <a:chOff x="0" y="0"/>
                          <a:chExt cx="2392560" cy="2150280"/>
                        </a:xfrm>
                      </wpg:grpSpPr>
                      <wpg:grpSp>
                        <wpg:cNvGrpSpPr/>
                        <wpg:grpSpPr>
                          <a:xfrm>
                            <a:off x="1192680" y="0"/>
                            <a:ext cx="1200240" cy="215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6160"/>
                              <a:ext cx="520560" cy="200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0560" cy="200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5120" y="88200"/>
                                <a:ext cx="302400" cy="118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56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56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356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92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7988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92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360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92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380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56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4608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56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9980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56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5120" y="1514520"/>
                                <a:ext cx="302400" cy="39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56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336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92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356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56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73120" y="1612800"/>
                              <a:ext cx="626760" cy="5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GATE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CLK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OUT0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120" y="0"/>
                              <a:ext cx="626760" cy="150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P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45760"/>
                            <a:ext cx="1044720" cy="45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32480" cy="23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76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G(4)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213480"/>
                                <a:ext cx="103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4280"/>
                              <a:ext cx="1044720" cy="23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76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LOCK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600" y="195480"/>
                                <a:ext cx="103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4.75pt;width:188.35pt;height:169.3pt" coordorigin="138,95" coordsize="3767,3386">
                <v:group id="shape_0" style="position:absolute;left:2016;top:95;width:1890;height:3386">
                  <v:group id="shape_0" style="position:absolute;left:2016;top:325;width:820;height:3156">
                    <v:rect id="shape_0" fillcolor="white" stroked="t" o:allowincell="f" style="position:absolute;left:2016;top:325;width:819;height:3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182;top:464;width:476;height:1865">
                      <v:group id="shape_0" style="position:absolute;left:2182;top:464;width:476;height:134">
                        <v:oval id="shape_0" fillcolor="white" stroked="t" o:allowincell="f" style="position:absolute;left:2182;top:464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40;top:464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17,547" to="2556,5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2;top:706;width:476;height:134">
                        <v:oval id="shape_0" fillcolor="white" stroked="t" o:allowincell="f" style="position:absolute;left:2182;top:706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40;top:706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17,789" to="2556,7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2;top:958;width:476;height:134">
                        <v:oval id="shape_0" fillcolor="white" stroked="t" o:allowincell="f" style="position:absolute;left:2182;top:958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40;top:958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17,1041" to="2556,10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2;top:1220;width:476;height:134">
                        <v:oval id="shape_0" fillcolor="white" stroked="t" o:allowincell="f" style="position:absolute;left:2182;top:1220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40;top:1220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17,1303" to="2556,13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2;top:1462;width:476;height:134">
                        <v:oval id="shape_0" fillcolor="white" stroked="t" o:allowincell="f" style="position:absolute;left:2182;top:1462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40;top:1462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17,1545" to="2556,15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2;top:1714;width:476;height:134">
                        <v:oval id="shape_0" fillcolor="white" stroked="t" o:allowincell="f" style="position:absolute;left:2182;top:1714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40;top:1714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17,1797" to="2556,17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2;top:1954;width:476;height:134">
                        <v:oval id="shape_0" fillcolor="white" stroked="t" o:allowincell="f" style="position:absolute;left:2182;top:1954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40;top:1954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17,2037" to="2556,20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2;top:2196;width:476;height:134">
                        <v:oval id="shape_0" fillcolor="white" stroked="t" o:allowincell="f" style="position:absolute;left:2182;top:2196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40;top:2196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17,2279" to="2556,22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182;top:2710;width:476;height:627">
                      <v:group id="shape_0" style="position:absolute;left:2182;top:2710;width:476;height:134">
                        <v:oval id="shape_0" fillcolor="white" stroked="t" o:allowincell="f" style="position:absolute;left:2182;top:2710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40;top:2710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17,2793" to="2556,27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2;top:2952;width:476;height:134">
                        <v:oval id="shape_0" fillcolor="white" stroked="t" o:allowincell="f" style="position:absolute;left:2182;top:2952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40;top:2952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17,3035" to="2556,3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2;top:3204;width:476;height:134">
                        <v:oval id="shape_0" fillcolor="white" stroked="t" o:allowincell="f" style="position:absolute;left:2182;top:3204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40;top:3204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17,3287" to="2556,32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fillcolor="white" stroked="f" o:allowincell="f" style="position:absolute;left:2919;top:2635;width:986;height: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GATE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CLK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OUT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19;top:95;width:986;height:2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P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38;top:2372;width:1644;height:723">
                  <v:group id="shape_0" style="position:absolute;left:138;top:2372;width:1625;height:370">
                    <v:shape id="shape_0" fillcolor="white" stroked="f" o:allowincell="f" style="position:absolute;left:138;top:2372;width:986;height:3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G(4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39,2708" to="1763,270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38;top:2725;width:1644;height:370">
                    <v:shape id="shape_0" fillcolor="white" stroked="f" o:allowincell="f" style="position:absolute;left:138;top:2725;width:986;height:3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58,3033" to="1782,30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5530</wp:posOffset>
                </wp:positionH>
                <wp:positionV relativeFrom="paragraph">
                  <wp:posOffset>1720850</wp:posOffset>
                </wp:positionV>
                <wp:extent cx="377190" cy="196850"/>
                <wp:effectExtent l="1905" t="14605" r="19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80" cy="196920"/>
                          <a:chOff x="0" y="0"/>
                          <a:chExt cx="377280" cy="1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80" cy="4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5480"/>
                            <a:ext cx="3772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pt;margin-top:135.5pt;width:29.65pt;height:15.45pt" coordorigin="1678,2710" coordsize="593,309">
                <v:line id="shape_0" from="1678,2710" to="2271,27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8,3018" to="2271,301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žimas 2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</wp:posOffset>
                </wp:positionH>
                <wp:positionV relativeFrom="paragraph">
                  <wp:posOffset>80010</wp:posOffset>
                </wp:positionV>
                <wp:extent cx="2392680" cy="704215"/>
                <wp:effectExtent l="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560" cy="704160"/>
                          <a:chOff x="0" y="0"/>
                          <a:chExt cx="2392560" cy="704160"/>
                        </a:xfrm>
                      </wpg:grpSpPr>
                      <wpg:grpSp>
                        <wpg:cNvGrpSpPr/>
                        <wpg:grpSpPr>
                          <a:xfrm>
                            <a:off x="1192680" y="97920"/>
                            <a:ext cx="1200240" cy="60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0560" cy="60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0560" cy="60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5120" y="116640"/>
                                <a:ext cx="302400" cy="39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92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56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3920"/>
                                  <a:ext cx="30240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0"/>
                                    <a:ext cx="7488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5256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73120" y="69120"/>
                              <a:ext cx="626760" cy="5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GATE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CLK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OUT0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44720" cy="45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32480" cy="23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76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213480"/>
                                <a:ext cx="103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4280"/>
                              <a:ext cx="1044720" cy="23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676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LOCK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600" y="195480"/>
                                <a:ext cx="103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6.3pt;width:188.35pt;height:55.45pt" coordorigin="117,126" coordsize="3767,1109">
                <v:group id="shape_0" style="position:absolute;left:1995;top:280;width:1890;height:955">
                  <v:group id="shape_0" style="position:absolute;left:1995;top:280;width:820;height:955">
                    <v:rect id="shape_0" fillcolor="white" stroked="t" o:allowincell="f" style="position:absolute;left:1995;top:280;width:819;height:9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161;top:464;width:476;height:628">
                      <v:group id="shape_0" style="position:absolute;left:2161;top:464;width:476;height:134">
                        <v:oval id="shape_0" fillcolor="white" stroked="t" o:allowincell="f" style="position:absolute;left:2161;top:464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19;top:464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296,547" to="2535,5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61;top:706;width:476;height:134">
                        <v:oval id="shape_0" fillcolor="white" stroked="t" o:allowincell="f" style="position:absolute;left:2161;top:706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19;top:706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296,789" to="2535,7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61;top:958;width:476;height:134">
                        <v:oval id="shape_0" fillcolor="white" stroked="t" o:allowincell="f" style="position:absolute;left:2161;top:958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519;top:958;width:117;height:1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296,1041" to="2535,10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fillcolor="white" stroked="f" o:allowincell="f" style="position:absolute;left:2898;top:389;width:986;height: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GATE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CLK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OUT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17;top:126;width:1644;height:723">
                  <v:group id="shape_0" style="position:absolute;left:117;top:126;width:1625;height:370">
                    <v:shape id="shape_0" fillcolor="white" stroked="f" o:allowincell="f" style="position:absolute;left:117;top:126;width:986;height:3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18,462" to="1742,46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17;top:479;width:1644;height:370">
                    <v:shape id="shape_0" fillcolor="white" stroked="f" o:allowincell="f" style="position:absolute;left:117;top:479;width:986;height:3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37,787" to="1761,7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6005</wp:posOffset>
                </wp:positionH>
                <wp:positionV relativeFrom="paragraph">
                  <wp:posOffset>1270</wp:posOffset>
                </wp:positionV>
                <wp:extent cx="377190" cy="196850"/>
                <wp:effectExtent l="1905" t="14605" r="19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80" cy="196920"/>
                          <a:chOff x="0" y="0"/>
                          <a:chExt cx="377280" cy="1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80" cy="4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5480"/>
                            <a:ext cx="3772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0.1pt;width:29.65pt;height:15.45pt" coordorigin="1663,2" coordsize="593,309">
                <v:line id="shape_0" from="1663,2" to="2256,6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63,310" to="2256,31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gramos blokinė schema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Režimas 0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</wp:posOffset>
                </wp:positionH>
                <wp:positionV relativeFrom="paragraph">
                  <wp:posOffset>13970</wp:posOffset>
                </wp:positionV>
                <wp:extent cx="2082165" cy="30549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240" cy="3054960"/>
                          <a:chOff x="0" y="0"/>
                          <a:chExt cx="2082240" cy="3054960"/>
                        </a:xfrm>
                      </wpg:grpSpPr>
                      <wpg:grpSp>
                        <wpg:cNvGrpSpPr/>
                        <wpg:grpSpPr>
                          <a:xfrm>
                            <a:off x="645120" y="1045800"/>
                            <a:ext cx="1437120" cy="200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080" y="0"/>
                              <a:ext cx="1265040" cy="200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708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9160"/>
                                <a:ext cx="126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5040" y="0"/>
                                <a:ext cx="0" cy="200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720" y="0"/>
                                <a:ext cx="120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891080"/>
                              <a:ext cx="954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49960" cy="183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0" y="0"/>
                              <a:ext cx="173916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RADŽ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040"/>
                              <a:ext cx="1739160" cy="50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 xml:space="preserve">Įrašyti KP580Bl/l53 valdantįjį žodį: išrinkti skaitiklį ir nustatyti 0 režim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7200" y="26676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925200"/>
                              <a:ext cx="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" y="1196280"/>
                              <a:ext cx="17391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 xml:space="preserve">Nustatyti taimerio reikšmę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1593720"/>
                              <a:ext cx="173916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Nustatyti GATE aukštą lyg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5600" y="143244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1120"/>
                            <a:ext cx="1616760" cy="10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4480"/>
                              <a:ext cx="1616760" cy="829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1880" y="214560"/>
                                <a:ext cx="1026000" cy="37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Patikrinti PC 5 bitą, ar vieneta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16760" cy="829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808200" cy="41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8200" y="414720"/>
                                  <a:ext cx="808200" cy="41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8200" y="8280"/>
                                  <a:ext cx="808200" cy="40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14000"/>
                                  <a:ext cx="808200" cy="40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08920" y="0"/>
                              <a:ext cx="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1.1pt;width:163.95pt;height:240.55pt" coordorigin="61,22" coordsize="3279,4811">
                <v:group id="shape_0" style="position:absolute;left:1077;top:1669;width:2263;height:3164">
                  <v:group id="shape_0" style="position:absolute;left:1348;top:1669;width:1992;height:3163">
                    <v:line id="shape_0" from="1348,4562" to="1348,4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8,4833" to="3339,48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0,1669" to="3340,4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9,1669" to="3340,166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077;top:4647;width:149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1;top:22;width:2756;height:2897">
                  <v:shape id="shape_0" fillcolor="white" stroked="t" o:allowincell="f" style="position:absolute;left:78;top:22;width:2738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RADŽ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;top:682;width:2738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 xml:space="preserve">Įrašyti KP580Bl/l53 valdantįjį žodį: išrinkti skaitiklį ir nustatyti 0 režimą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48,442" to="1348,6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4,1479" to="1314,19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8;top:1906;width:273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 xml:space="preserve">Nustatyti taimerio reikšmę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;top:2532;width:2738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Nustatyti GATE aukštą lyg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14,2278" to="1314,25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1;top:2937;width:2545;height:1628">
                  <v:group id="shape_0" style="position:absolute;left:61;top:3259;width:2545;height:1306">
                    <v:shape id="shape_0" fillcolor="white" stroked="f" o:allowincell="f" style="position:absolute;left:505;top:3597;width:1615;height:5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Patikrinti PC 5 bitą, ar vieneta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1;top:3259;width:2545;height:1306">
                      <v:line id="shape_0" from="61,3259" to="1333,3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4,3912" to="2606,45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4,3272" to="2606,391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,3911" to="1333,454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35,2937" to="1335,32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2020</wp:posOffset>
                </wp:positionH>
                <wp:positionV relativeFrom="paragraph">
                  <wp:posOffset>109855</wp:posOffset>
                </wp:positionV>
                <wp:extent cx="914400" cy="659130"/>
                <wp:effectExtent l="0" t="3746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59160"/>
                          <a:chOff x="0" y="0"/>
                          <a:chExt cx="914400" cy="65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734040" y="4762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0" cy="47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3000" y="541080"/>
                            <a:ext cx="9540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8.65pt;width:71.95pt;height:51.9pt" coordorigin="1452,173" coordsize="1439,1038">
                <v:group id="shape_0" style="position:absolute;left:1452;top:173;width:1439;height:749">
                  <v:line id="shape_0" from="2608,923" to="2891,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173" to="2892,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174" to="2891,17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685;top:1025;width:149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žimas 1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6045</wp:posOffset>
                </wp:positionH>
                <wp:positionV relativeFrom="paragraph">
                  <wp:posOffset>27305</wp:posOffset>
                </wp:positionV>
                <wp:extent cx="2099310" cy="41719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4172040"/>
                          <a:chOff x="0" y="0"/>
                          <a:chExt cx="2099160" cy="417204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17280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ADŽ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040"/>
                            <a:ext cx="174132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 xml:space="preserve">Įrašyti KP580Bl/l53 valdantįjį žodį: išrinkti skaitiklį ir nustatyti 1 režim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0520" y="266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31076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064160"/>
                            <a:ext cx="17280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 xml:space="preserve">Nustatyti taimerio reikšmę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6600" y="1451520"/>
                            <a:ext cx="1402560" cy="272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880" y="0"/>
                              <a:ext cx="1265040" cy="272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8724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0520"/>
                                <a:ext cx="126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4680" y="0"/>
                                <a:ext cx="0" cy="27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60" y="720"/>
                                <a:ext cx="120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60320"/>
                              <a:ext cx="9540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3095640"/>
                            <a:ext cx="1616760" cy="82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8320" y="214560"/>
                              <a:ext cx="1133640" cy="3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Patikrinti buferinį registrą, ar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16760" cy="829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0820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8560" y="414720"/>
                                <a:ext cx="80820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8560" y="8280"/>
                                <a:ext cx="80820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14000"/>
                                <a:ext cx="80820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08920" y="2397600"/>
                            <a:ext cx="1042560" cy="130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42560" cy="111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7720" y="111132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2920" y="0"/>
                                <a:ext cx="0" cy="111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4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5160" y="1183680"/>
                              <a:ext cx="954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30520" y="9126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587960"/>
                            <a:ext cx="17280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Nustatyti GATE žemą lyg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007720"/>
                            <a:ext cx="17280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Nustatyti GATE aukštą lyg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0520" y="18561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2544480"/>
                            <a:ext cx="17280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Skaitiklio turinį fiksuoti  buferiniame regis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227340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2.15pt;width:165.25pt;height:328.45pt" coordorigin="-167,43" coordsize="3305,6569">
                <v:shape id="shape_0" fillcolor="white" stroked="t" o:allowincell="f" style="position:absolute;left:-147;top:43;width:27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ADŽ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7;top:703;width:2741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 xml:space="preserve">Įrašyti KP580Bl/l53 valdantįjį žodį: išrinkti skaitiklį ir nustatyti 1 režim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1,463" to="1141,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1,2107" to="1141,2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47;top:1719;width:272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 xml:space="preserve">Nustatyti taimerio reikšmę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30;top:2329;width:2208;height:4283">
                  <v:group id="shape_0" style="position:absolute;left:1147;top:2329;width:1991;height:4283">
                    <v:line id="shape_0" from="1147,6246" to="1147,66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,6613" to="3138,66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9,2329" to="3139,66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7,2330" to="3138,233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930;top:6361;width:149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47;top:4918;width:2546;height:1305">
                  <v:shape id="shape_0" fillcolor="white" stroked="f" o:allowincell="f" style="position:absolute;left:228;top:5256;width:1784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Patikrinti buferinį registrą, ar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-147;top:4918;width:2546;height:1305">
                    <v:line id="shape_0" from="-147,4918" to="1125,55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6,5571" to="2398,62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6,4931" to="2398,556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47,5570" to="1125,620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07;top:3819;width:1641;height:2050">
                  <v:group id="shape_0" style="position:absolute;left:1107;top:3819;width:1641;height:1749">
                    <v:line id="shape_0" from="2426,5569" to="2748,5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9,3819" to="2749,55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7,3819" to="2747,381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485;top:5683;width:149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141,1480" to="1141,1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47;top:2544;width:272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Nustatyti GATE žemą lyg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7;top:3205;width:272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Nustatyti GATE aukštą lyg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1,2966" to="1141,3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51;top:4050;width:272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Skaitiklio turinį fiksuoti  buferiniame regis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1,3623" to="1111,4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5645</wp:posOffset>
                </wp:positionH>
                <wp:positionV relativeFrom="paragraph">
                  <wp:posOffset>-2540</wp:posOffset>
                </wp:positionV>
                <wp:extent cx="0" cy="20447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-0.2pt" to="56.3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2"/>
        <w:rPr/>
      </w:pPr>
      <w:r>
        <w:rPr/>
        <w:t>Režimas 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0</wp:posOffset>
                </wp:positionH>
                <wp:positionV relativeFrom="paragraph">
                  <wp:posOffset>132715</wp:posOffset>
                </wp:positionV>
                <wp:extent cx="1750060" cy="1742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1742400"/>
                          <a:chOff x="0" y="0"/>
                          <a:chExt cx="1749960" cy="1742400"/>
                        </a:xfrm>
                      </wpg:grpSpPr>
                      <wps:wsp>
                        <wps:cNvSpPr txBox="1"/>
                        <wps:spPr>
                          <a:xfrm>
                            <a:off x="10800" y="0"/>
                            <a:ext cx="1739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ADŽ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040"/>
                            <a:ext cx="173916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 xml:space="preserve">Įrašyti KP580Bl/l53 valdantįjį žodį: išrinkti skaitiklį ir nustatyti 2 režim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200" y="266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1088280"/>
                            <a:ext cx="17391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 xml:space="preserve">Nustatyti taimerio reikšmę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1324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928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76360"/>
                            <a:ext cx="1739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ABAI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0.45pt;width:137.8pt;height:137.2pt" coordorigin="-50,209" coordsize="2756,2744">
                <v:shape id="shape_0" fillcolor="white" stroked="t" o:allowincell="f" style="position:absolute;left:-33;top:209;width:273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ADŽ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0;top:869;width:2738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 xml:space="preserve">Įrašyti KP580Bl/l53 valdantįjį žodį: išrinkti skaitiklį ir nustatyti 2 režim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37,629" to="1237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3;top:1923;width:2738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 xml:space="preserve">Nustatyti taimerio reikšmę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3,2295" to="1203,2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3,1671" to="1203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0;top:2534;width:273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ABAIG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iko diagramo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Režimas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730</wp:posOffset>
                </wp:positionH>
                <wp:positionV relativeFrom="paragraph">
                  <wp:posOffset>146050</wp:posOffset>
                </wp:positionV>
                <wp:extent cx="5593080" cy="38296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960" cy="3829680"/>
                          <a:chOff x="0" y="0"/>
                          <a:chExt cx="5592960" cy="382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760" y="0"/>
                            <a:ext cx="222876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610360"/>
                            <a:ext cx="220968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35760" y="0"/>
                            <a:ext cx="225756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11.5pt;width:440.4pt;height:301.55pt" coordorigin="398,230" coordsize="8808,60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6;top:230;width:3509;height:188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98;top:4341;width:3479;height:19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651;top:230;width:3554;height:290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Kai N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žimas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i N </w:t>
      </w:r>
      <w:r>
        <w:rPr>
          <w:lang w:val="en-US"/>
        </w:rPr>
        <w:t>=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Režimas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 N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Caption"/>
      <w:rPr/>
    </w:pPr>
    <w:r>
      <w:rPr/>
      <w:t>Mikroprocesorinių sistemų laboratorinis darbas Nr.3. Programuojamo taimerio tyrima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750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5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4" w:space="1" w:color="000000"/>
      </w:pBdr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09:46:00Z</dcterms:created>
  <dc:creator>Laras</dc:creator>
  <dc:description/>
  <dc:language>en-US</dc:language>
  <cp:lastModifiedBy>Laras</cp:lastModifiedBy>
  <dcterms:modified xsi:type="dcterms:W3CDTF">1999-04-09T09:48:00Z</dcterms:modified>
  <cp:revision>4</cp:revision>
  <dc:subject/>
  <dc:title>KAUNO TECHNOLOGIJOS UNIVERSITETAS</dc:title>
</cp:coreProperties>
</file>