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1110269595"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1178512566"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436818246"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