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V. Maèernio poezija. Pasirinktø eilëraðèiø analizë</w:t>
      </w:r>
      <w:r>
        <w:rPr/>
        <w:t xml:space="preserve">. </w:t>
      </w:r>
      <w:r>
        <w:rPr>
          <w:lang w:val="fr-FR"/>
        </w:rPr>
        <w:t xml:space="preserve">V.M. kûryba nëra gausi. Taèiau ávairi ir turiniu, ir formomis, ir þanrais. </w:t>
      </w:r>
      <w:r>
        <w:rPr/>
        <w:t xml:space="preserve">Tai liudija poeto didelá talentà. Jis raðë vizijas, sonetus, trioletus, giesmes, trumpus aforistinius eilëraðèius, taip pat vertë artimus poetus. Taèiau uþbaigë vienintelá ciklà </w:t>
      </w:r>
      <w:r>
        <w:rPr>
          <w:b/>
        </w:rPr>
        <w:t>“Vizijos”</w:t>
      </w:r>
      <w:r>
        <w:rPr/>
        <w:t xml:space="preserve"> (1939-42). Vizijos tai ypatingi dvasios regëjimai, vaizdiniai kurie iðsisklei-dþia þmogaus vaizduotëje. Poetinë vizija – tai menine kalba iðsakytas vidinis regëjimas. </w:t>
      </w:r>
      <w:r>
        <w:rPr>
          <w:u w:val="single"/>
          <w:lang w:val="fr-FR"/>
        </w:rPr>
        <w:t>“Vizijas” sudaro “Áþanga”, 7 atskiros dalys ir “Pabaiga’.</w:t>
      </w:r>
      <w:r>
        <w:rPr>
          <w:lang w:val="fr-FR"/>
        </w:rPr>
        <w:t xml:space="preserve"> “Áþangà” ir “Pabaigà”skiria 3 sudëtingiausiø istoriniø permainø metai. Prasidëjo karas. Dramatðkas laikas V.M. lyrikoje pirmiausia atsiskleidë bûties nerimu. V ir Á  paþymëta dvigubu nerimo þenklu. Á þemæ ateina svetimas ir neramus vakaras. Atgimsta ir vaizdai kaip vizijos, prisiminimai. Ið vakaro, ið nakties, ið klaikaus vidurnakèio, ið triukðmo jie eina á ðviesà, á saulæ, á vidudiená, á tylà, á rimtá. Á tëviðkæ taip pat atina vakaras ir naktis, bet ateina po ryto, po ðviesos – kaip rami palaima: </w:t>
      </w:r>
      <w:r>
        <w:rPr>
          <w:u w:val="single"/>
          <w:lang w:val="fr-FR"/>
        </w:rPr>
        <w:t xml:space="preserve">”Ramu jau tëviðkëj. </w:t>
      </w:r>
      <w:r>
        <w:rPr>
          <w:u w:val="single"/>
        </w:rPr>
        <w:t>Menulis pro klevus á kiema þiûri”</w:t>
      </w:r>
      <w:r>
        <w:rPr/>
        <w:t xml:space="preserve">. Namai yar vienintelë þemës vieta, globiama ðviesos ir palaimos. Á gamtos ir namø misterijà, jos centrà V.M. iðkelia mirusià senolæ kuri dràsiu mostu laukus palaimino </w:t>
      </w:r>
      <w:r>
        <w:rPr>
          <w:b/>
        </w:rPr>
        <w:t>(“Treèioji”)</w:t>
      </w:r>
      <w:r>
        <w:rPr/>
        <w:t xml:space="preserve">. </w:t>
      </w:r>
      <w:r>
        <w:rPr>
          <w:lang w:val="fr-FR"/>
        </w:rPr>
        <w:t xml:space="preserve">Tai yra tarsi apibendrintas moters galios simbolis, bûdingas lietuviø pasaulëjautai. </w:t>
      </w:r>
      <w:r>
        <w:rPr/>
        <w:t xml:space="preserve">Senolë ypatingai brangi </w:t>
      </w:r>
      <w:r>
        <w:rPr>
          <w:b/>
        </w:rPr>
        <w:t>“Vizijø”</w:t>
      </w:r>
      <w:r>
        <w:rPr/>
        <w:t xml:space="preserve"> lyriniam herojui. Su ja prasideda pasaulio paþinimas, jos ramybë suelkta, guodþia. </w:t>
      </w:r>
      <w:r>
        <w:rPr>
          <w:lang w:val="fr-FR"/>
        </w:rPr>
        <w:t xml:space="preserve">Tai apibendrinantis dvasingas simbolis, þymintis vaikystæ. Namai, senoliø sodyba, gamta, þemë – amþina gyvybë, nemirtinga, iðdidi, gyva kartø ryðiais, á kuriuos sunku ásjungti dabarties blaðkomam þmogui, ið namø iðëjusiam á pasaulá, norinèiam, bet nebegalinèiam sugráþti, bet þinanèiam kas yra sugráþimas. Apie namus, senoliø sodybà byloja dar nebenamis, bet jau ne namø þmogus, ieðkantis atramø katastrofiðkai trupanèiame pasaulyje. Tai filosofuojantis þmogus – màstantis, galvojantis, norintis suprasti, ieðkàs ryðiø prasmës, besiilgintis paþinimo. Tikrai galima þinoti apie namus. Taèiau þmogaus ir gamtos harmonija </w:t>
      </w:r>
      <w:r>
        <w:rPr>
          <w:b/>
          <w:lang w:val="fr-FR"/>
        </w:rPr>
        <w:t>“Vizijose”</w:t>
      </w:r>
      <w:r>
        <w:rPr>
          <w:lang w:val="fr-FR"/>
        </w:rPr>
        <w:t xml:space="preserve"> atiduoda praeièiai. Niûrià kasdienybæ praskaidrina ryþtas : “Kai saulelë suþërës, að vël gryðiu á protëviø namus”. </w:t>
      </w:r>
      <w:r>
        <w:rPr>
          <w:b/>
          <w:lang w:val="fr-FR"/>
        </w:rPr>
        <w:t>“Pabaigoje”</w:t>
      </w:r>
      <w:r>
        <w:rPr>
          <w:lang w:val="fr-FR"/>
        </w:rPr>
        <w:t xml:space="preserve"> atskira lemtis pleèiama, bendrinama iki vieðkelio, vedanèio iki didþiûjø aukðtumø. </w:t>
      </w:r>
      <w:r>
        <w:rPr>
          <w:b/>
          <w:lang w:val="fr-FR"/>
        </w:rPr>
        <w:t xml:space="preserve">“Vizijø” </w:t>
      </w:r>
      <w:r>
        <w:rPr>
          <w:lang w:val="fr-FR"/>
        </w:rPr>
        <w:t>pasaulis yra dûþtantis, trapus – tai pati giliausai dramatiðko jø laiko þymë. Þmogus yra vieniðas jø laiko keleivis, baladës veikëjas. Svarbiausia “</w:t>
      </w:r>
      <w:r>
        <w:rPr>
          <w:u w:val="single"/>
          <w:lang w:val="fr-FR"/>
        </w:rPr>
        <w:t>Vizijø”</w:t>
      </w:r>
      <w:r>
        <w:rPr>
          <w:lang w:val="fr-FR"/>
        </w:rPr>
        <w:t xml:space="preserve"> aðis – namø, kaimo, senoliø sodybos, gyvybës ir gyvastingumo teigimas. Visa kas yra ðviesa, rimtis, visa kas teikia atsinaujinimo viltá, yra ten, paèioje tvariausioje bûties erdvëje. Nebûtis, tuðtuma, mirtis palieèia ið jø á pasaulá iðëjusá þmogø, kankinamà paþinimo troðkulio, þmogus, gyvenantis ið namø, namuose, namams. Ði poetinë prasmë iðplësta iki þmogaus bûvimo erdvës ir kartu iðganingai apibrëþta. </w:t>
      </w:r>
      <w:r>
        <w:rPr/>
        <w:t>Kaip namai tvari ir globianti yra ir kûryb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07:38:00Z</dcterms:created>
  <dc:creator>andrius</dc:creator>
  <dc:description/>
  <dc:language>en-US</dc:language>
  <cp:lastModifiedBy>andrius</cp:lastModifiedBy>
  <dcterms:modified xsi:type="dcterms:W3CDTF">2001-05-20T07:39:00Z</dcterms:modified>
  <cp:revision>1</cp:revision>
  <dc:subject/>
  <dc:title>V</dc:title>
</cp:coreProperties>
</file>