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808109696"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2045252146"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2048517734"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1993761803"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920875067"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798891373"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967893132"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