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515659140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117851498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67722888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190260959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9125828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2067832351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251336565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1519682069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691215346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1624811750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1335711109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472880359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1831219876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531783384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1163140144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