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val="false"/>
          <w:bCs w:val="false"/>
          <w:sz w:val="24"/>
          <w:lang w:val="en-US"/>
        </w:rPr>
        <w:t xml:space="preserve">Vaidas, </w:t>
      </w:r>
      <w:hyperlink r:id="rId2">
        <w:r>
          <w:rPr>
            <w:rStyle w:val="InternetLink"/>
          </w:rPr>
          <w:t>gurskasv@yahoo.com</w:t>
        </w:r>
      </w:hyperlink>
      <w:r>
        <w:rPr>
          <w:b w:val="false"/>
          <w:bCs w:val="false"/>
          <w:sz w:val="24"/>
          <w:lang w:val="en-US"/>
        </w:rPr>
        <w:t>, Platonas – Valstyb</w:t>
      </w:r>
      <w:r>
        <w:rPr>
          <w:b w:val="false"/>
          <w:bCs w:val="false"/>
          <w:sz w:val="24"/>
        </w:rPr>
        <w:t>ė, 7-os knygos apžvalga ir analizė</w:t>
      </w:r>
    </w:p>
    <w:p>
      <w:pPr>
        <w:pStyle w:val="Heading1"/>
        <w:jc w:val="both"/>
        <w:rPr>
          <w:b w:val="false"/>
          <w:b w:val="false"/>
          <w:bCs w:val="false"/>
          <w:sz w:val="24"/>
          <w:lang w:val="en-US"/>
        </w:rPr>
      </w:pPr>
      <w:r>
        <w:rPr>
          <w:b w:val="false"/>
          <w:bCs w:val="false"/>
          <w:sz w:val="24"/>
          <w:lang w:val="en-US"/>
        </w:rPr>
      </w:r>
    </w:p>
    <w:p>
      <w:pPr>
        <w:pStyle w:val="Heading1"/>
        <w:rPr>
          <w:lang w:val="en-US"/>
        </w:rPr>
      </w:pPr>
      <w:r>
        <w:rPr>
          <w:lang w:val="en-US"/>
        </w:rPr>
        <w:t>Apžvalga</w:t>
      </w:r>
    </w:p>
    <w:p>
      <w:pPr>
        <w:pStyle w:val="Normal"/>
        <w:jc w:val="both"/>
        <w:rPr>
          <w:b/>
          <w:b/>
          <w:bCs/>
          <w:sz w:val="28"/>
          <w:lang w:val="en-US"/>
        </w:rPr>
      </w:pPr>
      <w:r>
        <w:rPr>
          <w:b/>
          <w:bCs/>
          <w:sz w:val="28"/>
          <w:lang w:val="en-US"/>
        </w:rPr>
      </w:r>
    </w:p>
    <w:p>
      <w:pPr>
        <w:pStyle w:val="Normal"/>
        <w:ind w:firstLine="720"/>
        <w:jc w:val="both"/>
        <w:rPr>
          <w:b/>
          <w:b/>
          <w:bCs/>
          <w:sz w:val="28"/>
          <w:lang w:val="lt-LT"/>
        </w:rPr>
      </w:pPr>
      <w:r>
        <w:rPr>
          <w:spacing w:val="8"/>
          <w:kern w:val="2"/>
          <w:lang w:val="lt-LT"/>
        </w:rPr>
        <w:t>Geriausias Sokrato mokinys Platonas (428/427-348/347 m. pr.m.e.) iš didelės pagarbos savo mokytojui beveik visus savo kūrinius parašė dialogo forma, kuriuose filosofo poziciją užima Sokratas. Ne išimtis ir Valstybė.</w:t>
      </w:r>
    </w:p>
    <w:p>
      <w:pPr>
        <w:pStyle w:val="Normal"/>
        <w:jc w:val="both"/>
        <w:rPr/>
      </w:pPr>
      <w:r>
        <w:rPr>
          <w:b/>
          <w:bCs/>
          <w:sz w:val="28"/>
          <w:lang w:val="lt-LT"/>
        </w:rPr>
        <w:tab/>
      </w:r>
      <w:r>
        <w:rPr>
          <w:lang w:val="lt-LT"/>
        </w:rPr>
        <w:t xml:space="preserve">Septintojoje knygoje Platonas toliau tęsia gėrio sampratą. Dar viena Sokrato figūra, Uolos alegorija, sulaukia filosofinio piligrimo. Tai pats detalizuočiausias Platono aprašytas paveikslas ir, neabejotinai, pats svarbiausias. </w:t>
      </w:r>
    </w:p>
    <w:p>
      <w:pPr>
        <w:pStyle w:val="Normal"/>
        <w:jc w:val="both"/>
        <w:rPr>
          <w:lang w:val="lt-LT"/>
        </w:rPr>
      </w:pPr>
      <w:r>
        <w:rPr>
          <w:lang w:val="lt-LT"/>
        </w:rPr>
        <w:tab/>
        <w:t>Mes turim įsivaizduoti tamsią uolą, kurioje įkalinti žmonės negali net galvos pasukti. Jie visa laiką stebi sienas. Dėl mažos sklindančios švieselės, jie mato pagrobėlių šešėlius. Kadangi jie visą gyvenimą praleido uoloje, kaliniai mano, kad tie šešėliai yra tikrovė, be to aidą, kurį jie girdi, taip pat laiko tikru garsu (balsais). Tada, vieną dieną, vienas iš kalinių paleidžiamas į laisvę. Uolos tikrovė yra išblaškoma ir jis išvedamas į saulės šviesą, kuri akina nepripratusias akis. Trečia alegorijos dalis pasakoja, kaip pripratęs prie šviesos ir tikrovės, kalinys grąžinamas į kalėjimą. Ten jis vėl apanka, yra išjuokamas, savo relybėje gyvenančių kalinių.</w:t>
      </w:r>
    </w:p>
    <w:p>
      <w:pPr>
        <w:pStyle w:val="Normal"/>
        <w:jc w:val="both"/>
        <w:rPr/>
      </w:pPr>
      <w:r>
        <w:rPr>
          <w:lang w:val="lt-LT"/>
        </w:rPr>
        <w:tab/>
        <w:t>Sekančioje, de</w:t>
      </w:r>
      <w:r>
        <w:rPr>
          <w:szCs w:val="22"/>
        </w:rPr>
        <w:t xml:space="preserve">konstruktuotoje </w:t>
      </w:r>
      <w:r>
        <w:rPr>
          <w:szCs w:val="22"/>
          <w:lang w:val="lt-LT"/>
        </w:rPr>
        <w:t xml:space="preserve">alegorijoje, Sokratas informuoja savo nesuvokiančiam klausytojui, kad valstybės vadovas turi būti panašus į apsišvietųsį žmogų, kuris yra grąžinamas į kalėjimą, bet šį kartą savo noru, neprievarta, dėl iš to sekančios gerovės. Kai Glaukonas pradeda prieštaraut, Sokratas jį nuramina, aiškindamas, jog ši kelionė yra tik visų luomų pažinimas, kuris būtinas norint gerai ir visapusiškai vadovauti valstybei. </w:t>
      </w:r>
    </w:p>
    <w:p>
      <w:pPr>
        <w:pStyle w:val="Normal"/>
        <w:jc w:val="both"/>
        <w:rPr>
          <w:szCs w:val="22"/>
          <w:lang w:val="lt-LT"/>
        </w:rPr>
      </w:pPr>
      <w:r>
        <w:rPr>
          <w:szCs w:val="22"/>
          <w:lang w:val="lt-LT"/>
        </w:rPr>
        <w:tab/>
        <w:t>Po to seka išminties paieška, kuri iškels žmones iš tamsos į šviesą. Būtent mokslai turėtų užpildyti vadovų išmintį. Po to, kai gimnastika ir dailieji menai buvo atmesti, kaip nereikalingi (beje II dalį jie buvo plačiai išanalizuoti), Sokratas analizuoja aritmetiką, geometriją, sielos vientisumą, aptaria ir priima kaip pačius reikalingiausius. Kiekvienas iš šių mokslų turi dvigubą prigimtį: abstrakčią ir tikrąją, bet Sokratui jų negana. Tada jis pasiūlo astronomiją ir muziką, bet šiuos mokslus reikia mokinti ne tokius, kokie jie yra dabar, bet išplėsti ir surastį tikrąjį kelią į tiesą. Galiausiai Sokratas prieina prie dialektikos – išskirtino, paskutinio ir pačio sunkiausio bei kruopščiausio mokslo.</w:t>
      </w:r>
    </w:p>
    <w:p>
      <w:pPr>
        <w:pStyle w:val="Normal"/>
        <w:jc w:val="both"/>
        <w:rPr>
          <w:szCs w:val="22"/>
          <w:lang w:val="lt-LT"/>
        </w:rPr>
      </w:pPr>
      <w:r>
        <w:rPr>
          <w:szCs w:val="22"/>
          <w:lang w:val="lt-LT"/>
        </w:rPr>
        <w:tab/>
        <w:t xml:space="preserve">Po galutinių nutarimų mokslo srity, diskusija nukrypsta į vadovų atranką. Sokratas mano, jog vadovas turi būti atrinktas iš išmintingiausių, gabiausių ir, jei įmanoma gražiausių vyrų ir netgi!!! moterų. Pretendentai vaikystėje bežaidžiant turi būti mokomi pastarųjų mokslų, žinoma, ne jų ypatybių, o tik bendrųjų dalykų. Dvidešimties, pretendentai mokomi ir šių mokslų ypatybių, trisdešimties, belikus tik patiems gabiausiems pradedama dėstyti dialektika. Po penkių metų pretendentai išsiunčiami į uolą, t.y. į žemesnius luomus ir atlieka pareigą. Galiausiai, po tokios „rezidentūros”, kuri trunka penkiolika metų, sulaukus penkiasdešimties, jei pretendentas pateisina savo vardą, jis įrodo savo tinkamumą visose sferose ir tampa tinkamiausiu kandidatu į valstybės vadovo postą. Jis tampa tikru, tikros valstybės vadovu. </w:t>
      </w:r>
    </w:p>
    <w:p>
      <w:pPr>
        <w:pStyle w:val="Normal"/>
        <w:jc w:val="both"/>
        <w:rPr>
          <w:szCs w:val="22"/>
          <w:lang w:val="lt-LT"/>
        </w:rPr>
      </w:pPr>
      <w:r>
        <w:rPr>
          <w:szCs w:val="22"/>
          <w:lang w:val="lt-LT"/>
        </w:rPr>
      </w:r>
    </w:p>
    <w:p>
      <w:pPr>
        <w:pStyle w:val="Heading"/>
        <w:rPr/>
      </w:pPr>
      <w:r>
        <w:rPr/>
        <w:t>Analiz</w:t>
      </w:r>
      <w:r>
        <w:rPr>
          <w:lang w:val="lt-LT"/>
        </w:rPr>
        <w:t>ė</w:t>
      </w:r>
    </w:p>
    <w:p>
      <w:pPr>
        <w:pStyle w:val="Normal"/>
        <w:ind w:firstLine="720"/>
        <w:jc w:val="both"/>
        <w:rPr>
          <w:lang w:val="lt-LT"/>
        </w:rPr>
      </w:pPr>
      <w:r>
        <w:rPr>
          <w:lang w:val="lt-LT"/>
        </w:rPr>
      </w:r>
    </w:p>
    <w:p>
      <w:pPr>
        <w:pStyle w:val="Normal"/>
        <w:ind w:firstLine="720"/>
        <w:jc w:val="both"/>
        <w:rPr/>
      </w:pPr>
      <w:r>
        <w:rPr/>
        <w:t>Valstybi</w:t>
      </w:r>
      <w:r>
        <w:rPr>
          <w:lang w:val="lt-LT"/>
        </w:rPr>
        <w:t xml:space="preserve">ų svarbiausia alegorija, skirta sutraukti visas Platono formų teorijas, yra Uolos alegorija – ši alegorija yra geriausias įrodymas, ne tik to, kad Platonas buvo genialus filosofas, bet taip pat pat, kad jis buvo vaizduotės meno genijus. Alegorijos mintis negali būti geriau ir glausčiau interpretuota, nei tai padarė Platonas šia mintim: „regimasis pasaulis yra panašus į gyvenimą kalėjime, o liepsnos šviesa – į Saulės galią; iškopimą ir viršuje esančių daiktų stebėjimą palyginęs su sielos pasikėlimu į protu suvokiamą sritį”. Čia Saulė simbolizuoja gėrį, t.y. gėrio supratimas ir galia atveria kelią i intelektualųjį pasaulį. </w:t>
      </w:r>
    </w:p>
    <w:p>
      <w:pPr>
        <w:pStyle w:val="Normal"/>
        <w:jc w:val="both"/>
        <w:rPr>
          <w:lang w:val="lt-LT"/>
        </w:rPr>
      </w:pPr>
      <w:r>
        <w:rPr>
          <w:lang w:val="lt-LT"/>
        </w:rPr>
        <w:tab/>
        <w:t>Bendras pareigos ir tarnavimo šaliai supratimas ir idėja formuojama iš Glaukono prieštaravimų ir sutikimų. Kadangi tuometiniai filosofai dažniausiai būdavo savamoksliai, jie neturėjo bendro supratimo apie valstybės valdymą ir valdymo formavimą, netgi apie tarnavimą valstybei, bet vistiek duodavo pagrindus sergėtojams, kuriems būdavo duota laisvė valdymui tame regione. Todėl jų sąžiningumo ir dorumo trūkumas suteikė galimybę vadovauti ir jaustis garbingiems tik tam tikrą laiko tarpą, t.y. jie nebuvo amžini valstybės vadovai.</w:t>
      </w:r>
    </w:p>
    <w:p>
      <w:pPr>
        <w:pStyle w:val="Normal"/>
        <w:jc w:val="both"/>
        <w:rPr>
          <w:lang w:val="lt-LT"/>
        </w:rPr>
      </w:pPr>
      <w:r>
        <w:rPr>
          <w:lang w:val="lt-LT"/>
        </w:rPr>
        <w:tab/>
        <w:t>Toliau kalbama apie vadovų išsimokslinimo problemą. Pirmasis ir svarbiausias mokslas, kurį turi mokėti vadovas yra aritmetika. Ji yra unikali tuo, kad vienu metu ji gali ir skirti ir vienyti; pvz. Vienetas gali būti ir vienetinis arba vienaskaita, bet tuo pačiu gali reikšti begalybę (tarp 0 ir 1 yra begalybė realių reikšmių, taip pat čia turimas galvoje konkretaus skaičiaus, įkūnyto daiktuose, begalinis dalumas ir idealaus skaičiaus nedalumas). Bet šiuo atveju Platoniški idealūs skaičiai yra lygūs abstraktiems, kaip pavyzdžiui penki obuoliai yra akivaizdus (matomas) dalykas.</w:t>
      </w:r>
    </w:p>
    <w:p>
      <w:pPr>
        <w:pStyle w:val="Normal"/>
        <w:jc w:val="both"/>
        <w:rPr>
          <w:lang w:val="lt-LT"/>
        </w:rPr>
      </w:pPr>
      <w:r>
        <w:rPr>
          <w:lang w:val="lt-LT"/>
        </w:rPr>
        <w:tab/>
        <w:t>Matematikos mokslas įeina i mokymo (ugdymo) planą tol, kol jis yra reikalingas galutiniam tikslui pasiekti (čia Vadovo išugdymui): išaiškinimas buvimo, o ne tapsmo. Bet visgi svarbiausia yra dialektika – dėl šio dalyko nėra nei hipotezių, nei prielaidų. Čia verta paminėti „gudrią“ frazę iš teksto: „Nuomonė susijusi su tapsmu, o mąstymas – su esme. Koks yra santykis tarp esmės ir tapsmo, toks pat yra ir tarp mąstymo ir nuomonės; o koks yra tarp maąstymo ir nuomonės, toks pat yra ir tarp žinojimo ir tikėjimo, tarp nuovokos ir spėjimo.”</w:t>
      </w:r>
    </w:p>
    <w:p>
      <w:pPr>
        <w:pStyle w:val="Normal"/>
        <w:jc w:val="both"/>
        <w:rPr>
          <w:lang w:val="lt-LT"/>
        </w:rPr>
      </w:pPr>
      <w:r>
        <w:rPr>
          <w:lang w:val="lt-LT"/>
        </w:rPr>
        <w:tab/>
        <w:t>Vadovai turi žinoti dialektiką ir mokėti ją naudoti praktiškai,  kad suprastų, kas yra gėris.</w:t>
      </w:r>
    </w:p>
    <w:p>
      <w:pPr>
        <w:pStyle w:val="Normal"/>
        <w:jc w:val="both"/>
        <w:rPr>
          <w:lang w:val="lt-LT"/>
        </w:rPr>
      </w:pPr>
      <w:r>
        <w:rPr>
          <w:lang w:val="lt-LT"/>
        </w:rPr>
        <w:tab/>
        <w:t>Dialogo eigoje Platonas sugalvojo arba išpuoselėjo fundamentalius humanitarinių mokslų kontūrus, kuriuos mokė ir moko amžiškiausi universitetai, kurių pedagoga dažnai iš kartos į kartą perduoda Platono išmintį.</w:t>
      </w:r>
    </w:p>
    <w:p>
      <w:pPr>
        <w:pStyle w:val="Normal"/>
        <w:jc w:val="both"/>
        <w:rPr/>
      </w:pPr>
      <w:r>
        <w:rPr/>
        <w:tab/>
        <w:t xml:space="preserve">Sunkus ir reikalaujantis daug pastangų vadovo išugdymas prasideda nuo mažens. Pradžioj vaikai yra tik supažindinami su mokslais ir išrenkami gabiausi. Platonas siūlo pradinį mokymą susieti su žaidimais, taip akivaizdžiai matysis, kuris vaikas linkęs į kurią sferą, be to vaikai nebus prievartaujami ir jiems nedings noras mokintis. Po to, gabiausi vaikai yra testuojami ir dar kartą atrenkami gabiausi iš gabiausių. Valstybės „sargų” išugdymas – ilgas procesa, kurio metu suteikiamos žinios nuo paprastų spėjimų, teorinių dalykų iki aukštųjų mokslų. Po visų atrankų ir ugdymų, turėtų likti tas ar ta vienintelis, kuris ir bus tikrasis vadovas, kuriam vadovaujant valstybė klestės per amžius, be to jis pats ugdysis sau pamainą. Nebus jokių valdžios pasikeitimų, tik mirties atveju valstybės vairą perims kitas taip pat išugdytas asmuo. Toks, gan fundamentalus ir idealistiškas, Platono požiūris į tikrąjį valstybės vadovą, deja, tokių pavyzdžių neturim ir neturėsim, nes tokių perfektų nebūna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lt-L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rskasv@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6:33:00Z</dcterms:created>
  <dc:creator>Vaidas</dc:creator>
  <dc:description/>
  <dc:language>en-US</dc:language>
  <cp:lastModifiedBy>Vaidas</cp:lastModifiedBy>
  <dcterms:modified xsi:type="dcterms:W3CDTF">2004-09-26T16:45:00Z</dcterms:modified>
  <cp:revision>4</cp:revision>
  <dc:subject/>
  <dc:title>Valstybių svarbiausia alegorija, skirta sutraukti visas Platono formų teorijas, yra Uolos alegorija – ši alegorija yra geriaus</dc:title>
</cp:coreProperties>
</file>