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704122230"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313515068"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387621557"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255716310"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