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b/>
          <w:sz w:val="28"/>
          <w:lang w:val="lt-LT"/>
        </w:rPr>
        <w:t xml:space="preserve">Mykolas Lietuvis </w:t>
      </w:r>
      <w:r>
        <w:rPr>
          <w:b/>
          <w:sz w:val="28"/>
          <w:lang w:val="en-US"/>
        </w:rPr>
        <w:t>=</w:t>
      </w:r>
      <w:r>
        <w:rPr>
          <w:b/>
          <w:sz w:val="28"/>
          <w:lang w:val="lt-LT"/>
        </w:rPr>
        <w:t xml:space="preserve"> Vaclovas Mikalojaitis</w:t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tbl>
      <w:tblPr>
        <w:tblW w:w="7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559"/>
        <w:gridCol w:w="1701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ykolas Lietuv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iškeviči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ikalojaitis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ietuv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atalik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ietuvių kalbos mokėj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otynų kalbos mokėj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usų kal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dutinio turtingumo bajor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iuntinys Kry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Totorių žygio liudinink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iuntinys Maskvo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yšys su didžiojo kunigaikščio dv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arbas Lietuvos kanceliarijo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Universitetinis išsimokslin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kijos pažin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isės išmany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okietijos pažin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?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Lietuvos ir Rusijos istorijos išmany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1:13:00Z</dcterms:created>
  <dc:creator>Darius Urbonavichius</dc:creator>
  <dc:description/>
  <dc:language>en-US</dc:language>
  <cp:lastModifiedBy>Darius Urbonavichius</cp:lastModifiedBy>
  <cp:lastPrinted>1999-12-21T03:30:00Z</cp:lastPrinted>
  <dcterms:modified xsi:type="dcterms:W3CDTF">1999-12-21T01:30:00Z</dcterms:modified>
  <cp:revision>1</cp:revision>
  <dc:subject/>
  <dc:title>Mykolas Lietuvis = Vaclovas Mikalojaitis</dc:title>
</cp:coreProperties>
</file>