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953156783"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2024698058"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267571300"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65438337"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1121815022"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1360683678"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