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498893797"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1787234417"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437158814"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57537176"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0/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