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HelveticaLT" w:hAnsi="HelveticaLT" w:eastAsia="HelveticaLT" w:cs="HelveticaLT"/>
        </w:rPr>
      </w:pPr>
      <w:r>
        <w:rPr>
          <w:rFonts w:eastAsia="HelveticaLT" w:cs="HelveticaLT" w:ascii="HelveticaLT" w:hAnsi="HelveticaLT"/>
        </w:rPr>
        <w:tab/>
        <w:tab/>
        <w:tab/>
        <w:tab/>
        <w:tab/>
        <w:tab/>
        <w:t>Iðauðo!  Iðauðo!  Vëjelis laukø</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ab/>
        <w:tab/>
        <w:tab/>
        <w:t>Buèiuoja, gaivina krûtinæ;</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ab/>
        <w:tab/>
        <w:tab/>
        <w:t>Pabiro pasklido þiedai ant laukø -</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ab/>
        <w:tab/>
        <w:tab/>
        <w:t xml:space="preserve">Vainikø eilë pirmutinë. </w:t>
      </w:r>
    </w:p>
    <w:p>
      <w:pPr>
        <w:pStyle w:val="Normal"/>
        <w:spacing w:lineRule="auto" w:line="360"/>
        <w:jc w:val="right"/>
        <w:rPr>
          <w:rFonts w:ascii="HelveticaLT" w:hAnsi="HelveticaLT" w:eastAsia="HelveticaLT" w:cs="HelveticaLT"/>
          <w:i/>
          <w:i/>
          <w:iCs/>
        </w:rPr>
      </w:pPr>
      <w:r>
        <w:rPr>
          <w:rFonts w:eastAsia="HelveticaLT" w:cs="HelveticaLT" w:ascii="HelveticaLT" w:hAnsi="HelveticaLT"/>
          <w:i/>
          <w:iCs/>
        </w:rPr>
        <w:t>Maironis</w:t>
      </w:r>
    </w:p>
    <w:p>
      <w:pPr>
        <w:pStyle w:val="Normal"/>
        <w:spacing w:lineRule="auto" w:line="360"/>
        <w:jc w:val="right"/>
        <w:rPr>
          <w:rFonts w:ascii="HelveticaLT" w:hAnsi="HelveticaLT" w:eastAsia="HelveticaLT" w:cs="HelveticaLT"/>
          <w:i/>
          <w:i/>
          <w:iCs/>
        </w:rPr>
      </w:pPr>
      <w:r>
        <w:rPr>
          <w:rFonts w:eastAsia="HelveticaLT" w:cs="HelveticaLT" w:ascii="HelveticaLT" w:hAnsi="HelveticaLT"/>
          <w:i/>
          <w:iCs/>
        </w:rPr>
      </w:r>
    </w:p>
    <w:p>
      <w:pPr>
        <w:pStyle w:val="Normal"/>
        <w:spacing w:lineRule="auto" w:line="360"/>
        <w:jc w:val="both"/>
        <w:rPr>
          <w:rFonts w:ascii="HelveticaLT" w:hAnsi="HelveticaLT" w:eastAsia="HelveticaLT" w:cs="HelveticaLT"/>
        </w:rPr>
      </w:pPr>
      <w:r>
        <w:rPr>
          <w:rFonts w:eastAsia="HelveticaLT" w:cs="HelveticaLT" w:ascii="HelveticaLT" w:hAnsi="HelveticaLT"/>
        </w:rPr>
        <w:tab/>
        <w:t>Sakoma, kad poetai bûna dviejø rûðiø: vieni mirðta dar gyvi bûdami, kiti nemirðta niekados. Maironiui esant gyvam, daugeliui atrodë, jog jis priklauso pirmajai poetø rûðiai. Gyvenimo gale jis buvo neginèijamas klasikas, bet drauge ir praëjusiø laikø relikvija. Be to, nuo Stalino laikø vyravo nuostata, jog kiekvienai tautai reikia turëti savo klasikà, savo nedidelá Puðkinà, reiðkusá paþangias idëjas ir pranaðavusá rytojø. Ukrainieèiai turëjo Ðevèenkà, gruzinai - Rustaveli, latviai - Rainá. Lietuvoje “maþojo Puðkino” vietai geriausiai tiko Maironis.</w:t>
      </w:r>
    </w:p>
    <w:p>
      <w:pPr>
        <w:pStyle w:val="Normal"/>
        <w:spacing w:lineRule="auto" w:line="360"/>
        <w:jc w:val="both"/>
        <w:rPr>
          <w:rFonts w:ascii="HelveticaLT" w:hAnsi="HelveticaLT" w:eastAsia="HelveticaLT" w:cs="HelveticaLT"/>
        </w:rPr>
      </w:pPr>
      <w:r>
        <w:rPr>
          <w:rFonts w:eastAsia="HelveticaLT" w:cs="HelveticaLT" w:ascii="HelveticaLT" w:hAnsi="HelveticaLT"/>
        </w:rPr>
        <w:tab/>
        <w:t xml:space="preserve">Maironio kûrybos pasaulis savo iðtakas semia ið kûdikystës ir vaikystës dienø, ið tëvø, ðeimos. Kartu su namø aplinka, su gimtinës peizaþo detalëmis á jautrià vaiko sielà ásiliejo ta gaivi srovë, kuri vëliau padëjo subræsti þmogui ir raðytojui. Jo kûryba iðsakë slapèiausius ir karðèiausius lûkesèius, atspindëjo sielos istorijà, realybëje taip uþgoþtà uþdaro bûdo ir perdëto atsargumo, áprasmino bûtá, atneðdama nemirtingà ðlovæ. </w:t>
      </w:r>
    </w:p>
    <w:p>
      <w:pPr>
        <w:pStyle w:val="Normal"/>
        <w:spacing w:lineRule="auto" w:line="360"/>
        <w:jc w:val="both"/>
        <w:rPr>
          <w:rFonts w:ascii="HelveticaLT" w:hAnsi="HelveticaLT" w:eastAsia="HelveticaLT" w:cs="HelveticaLT"/>
        </w:rPr>
      </w:pPr>
      <w:r>
        <w:rPr>
          <w:rFonts w:eastAsia="HelveticaLT" w:cs="HelveticaLT" w:ascii="HelveticaLT" w:hAnsi="HelveticaLT"/>
        </w:rPr>
        <w:tab/>
        <w:t>Maironis daug kuo mûsø literatûroje yra pradininkas - ir idëjomis, ir tematika, ir menine kalba, ir eilëdara. Naujas jis ir poetiniu gamtos suvokimu. Ne dël to, kad iki jo mûsø poezijoje nebûtø buvæ gamtos motyvø. Gamtos stebëjimas ir iðgyvenimas lydëjo visà lietuviø poezijos kelià. Valstietiðka gamta iðkyla Kristijono Donelaièio poezijoje, susipynusi su þemdirbio darbais, rûpesèiais ir dþiaugsmais. Lyrizmu trykðta gamtos pajautimas Antano Strazdo, Antano Vienaþindþio posmuose. Simonui Daukantui ir Antanui Baranauskui giriø didybë ir groþis tampa Lietuvos metafora. Gamta darosi svarbi ir ádomi ne tik pati savaime, bet ir tuo, kad kreipia mintá ir vaizduotæ á tautos istorijà ir likimà. Taèiau kaip ryðkiausias ir giliausias tautos atgimimo reiðkëjas iðkyla tik Maironis.</w:t>
      </w:r>
    </w:p>
    <w:p>
      <w:pPr>
        <w:pStyle w:val="Normal"/>
        <w:spacing w:lineRule="auto" w:line="360"/>
        <w:jc w:val="both"/>
        <w:rPr>
          <w:rFonts w:ascii="HelveticaLT" w:hAnsi="HelveticaLT" w:eastAsia="HelveticaLT" w:cs="HelveticaLT"/>
        </w:rPr>
      </w:pPr>
      <w:r>
        <w:rPr>
          <w:rFonts w:eastAsia="HelveticaLT" w:cs="HelveticaLT" w:ascii="HelveticaLT" w:hAnsi="HelveticaLT"/>
        </w:rPr>
        <w:tab/>
        <w:t>Maironis pamato ne valstietiðkàjá kaimo gamtos pasaulá, ne Þemaièiø girias ar Anykðèiø ðilelá, o visos Lietuvos gamtà. Jam gamta - tai visø pirma tëvynës gamta, tas kraðtas, kur  “broliai artojai lietuviðkai ðneka”, kur “mûsø sodybos, kur boèiø kapai”. Maironis pirmasis mûsø literatûroje sukûrë Lietuvos peizaþà, aprëpë gimtosios þemës visumà, su bûdingiausiais jos geografiniais ir istoriniais poþymiais, o atskiri to peizaþo elementai bei detalës tapo tautiniais simboliais: “ pelësiais ir kerpëm” apaugusi garbinga Trakø pilis,  “Vilnius ant kalvos, graþi sostinë Lietuvos”, Punios piliakalnis  “pastogëj mëlyno dangaus sargyboj Nemuno ramaus”, tautine gële pavadinta  “rûta þalioji”. Tëvynës gamta Maironio poezijoje visados idealizuota, iðaukðtinta, þadinanti meilës ir pasididþiavimo jausmus:</w:t>
      </w:r>
    </w:p>
    <w:p>
      <w:pPr>
        <w:pStyle w:val="Normal"/>
        <w:spacing w:lineRule="auto" w:line="360"/>
        <w:rPr>
          <w:rFonts w:ascii="HelveticaLT" w:hAnsi="HelveticaLT" w:eastAsia="HelveticaLT" w:cs="HelveticaLT"/>
        </w:rPr>
      </w:pPr>
      <w:r>
        <w:rPr>
          <w:rFonts w:eastAsia="HelveticaLT" w:cs="HelveticaLT" w:ascii="HelveticaLT" w:hAnsi="HelveticaLT"/>
        </w:rPr>
        <w:tab/>
        <w:tab/>
        <w:tab/>
        <w:t>Pelësiais ir kerpe apaugus aukðtai</w:t>
      </w:r>
    </w:p>
    <w:p>
      <w:pPr>
        <w:pStyle w:val="Normal"/>
        <w:spacing w:lineRule="auto" w:line="360"/>
        <w:rPr>
          <w:rFonts w:ascii="HelveticaLT" w:hAnsi="HelveticaLT" w:eastAsia="HelveticaLT" w:cs="HelveticaLT"/>
        </w:rPr>
      </w:pPr>
      <w:r>
        <w:rPr>
          <w:rFonts w:eastAsia="HelveticaLT" w:cs="HelveticaLT" w:ascii="HelveticaLT" w:hAnsi="HelveticaLT"/>
        </w:rPr>
        <w:tab/>
        <w:tab/>
        <w:tab/>
        <w:t>Trakø ðtai garbinga pilis!</w:t>
      </w:r>
    </w:p>
    <w:p>
      <w:pPr>
        <w:pStyle w:val="Normal"/>
        <w:spacing w:lineRule="auto" w:line="360"/>
        <w:rPr>
          <w:rFonts w:ascii="HelveticaLT" w:hAnsi="HelveticaLT" w:eastAsia="HelveticaLT" w:cs="HelveticaLT"/>
        </w:rPr>
      </w:pPr>
      <w:r>
        <w:rPr>
          <w:rFonts w:eastAsia="HelveticaLT" w:cs="HelveticaLT" w:ascii="HelveticaLT" w:hAnsi="HelveticaLT"/>
        </w:rPr>
        <w:tab/>
        <w:tab/>
        <w:tab/>
        <w:t>Jos aukðtus valdovus uþmigdë kapai,</w:t>
      </w:r>
    </w:p>
    <w:p>
      <w:pPr>
        <w:pStyle w:val="Normal"/>
        <w:spacing w:lineRule="auto" w:line="360"/>
        <w:rPr>
          <w:rFonts w:ascii="HelveticaLT" w:hAnsi="HelveticaLT" w:eastAsia="HelveticaLT" w:cs="HelveticaLT"/>
        </w:rPr>
      </w:pPr>
      <w:r>
        <w:rPr>
          <w:rFonts w:eastAsia="HelveticaLT" w:cs="HelveticaLT" w:ascii="HelveticaLT" w:hAnsi="HelveticaLT"/>
        </w:rPr>
        <w:tab/>
        <w:tab/>
        <w:tab/>
        <w:t>O ji tebestovi dar vis.</w:t>
      </w:r>
    </w:p>
    <w:p>
      <w:pPr>
        <w:pStyle w:val="Normal"/>
        <w:spacing w:lineRule="auto" w:line="360"/>
        <w:jc w:val="both"/>
        <w:rPr>
          <w:rFonts w:ascii="HelveticaLT" w:hAnsi="HelveticaLT" w:eastAsia="HelveticaLT" w:cs="HelveticaLT"/>
        </w:rPr>
      </w:pPr>
      <w:r>
        <w:rPr>
          <w:rFonts w:eastAsia="HelveticaLT" w:cs="HelveticaLT" w:ascii="HelveticaLT" w:hAnsi="HelveticaLT"/>
        </w:rPr>
        <w:tab/>
        <w:t>Atrodo keista, kad Maironis mûsø lygumø ir nedideliø kalveliø þemæ apibûdina  “kalnø” ávaizdþiu. “Tarp kalnø” Maironiui dunkso  “Vilniaus rûmai”, “ant kalnø aukðtai” griûva apleistos pilys, tarp “kalnø, laukø” banguoja Nemunas, lyg rûtomis miðkais þaliuoja Dubysos pakranèiø kalnai, á tolumas driekiasi  “kalnø, kalneliø, kalvø” virtinës,  “ten, uþ kalno platumoje” tviska Dyvièio eþero “kriðtolinë banga”. Bet visi ðie kalnai yra ne tik kraðtovaizdá apibûdinantis bruoþas, bet, visø pirma - vertinimo þenklai, suteikià peizaþui kilnumo ir iðkilmingumo.</w:t>
      </w:r>
    </w:p>
    <w:p>
      <w:pPr>
        <w:pStyle w:val="Normal"/>
        <w:spacing w:lineRule="auto" w:line="360"/>
        <w:jc w:val="both"/>
        <w:rPr>
          <w:rFonts w:ascii="HelveticaLT" w:hAnsi="HelveticaLT" w:eastAsia="HelveticaLT" w:cs="HelveticaLT"/>
        </w:rPr>
      </w:pPr>
      <w:r>
        <w:rPr>
          <w:rFonts w:eastAsia="HelveticaLT" w:cs="HelveticaLT" w:ascii="HelveticaLT" w:hAnsi="HelveticaLT"/>
        </w:rPr>
        <w:tab/>
        <w:t>Toká pat vertinantá poeto poþiûrá iðsako ir antrasis peizaþo komponentas - girios, miðkai.  Girios - þalios, tamsios, galingos, plaèiausios; èia ûþia, ðlama, èia vël  “krûpèioja slaptingai”; tamsûs miðkai dunkso, verkia ir gaudþia. Giria, miðkas - ir Lietuvos galybës, ir jos skaudaus likimo, ir jos iðtvermës, atsparumo, gyvybingumo simbolis:</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Miðkas verkia didþiagiriø:</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Baisûs kirviai jas iðskynë;</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Verkia Lietuva didvyriø:</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Jø neprikelia tëvynë.</w:t>
      </w:r>
    </w:p>
    <w:p>
      <w:pPr>
        <w:pStyle w:val="Normal"/>
        <w:spacing w:lineRule="auto" w:line="360"/>
        <w:jc w:val="both"/>
        <w:rPr>
          <w:rFonts w:ascii="HelveticaLT" w:hAnsi="HelveticaLT" w:eastAsia="HelveticaLT" w:cs="HelveticaLT"/>
        </w:rPr>
      </w:pPr>
      <w:r>
        <w:rPr>
          <w:rFonts w:eastAsia="HelveticaLT" w:cs="HelveticaLT" w:ascii="HelveticaLT" w:hAnsi="HelveticaLT"/>
        </w:rPr>
        <w:tab/>
        <w:t xml:space="preserve">Pastovumà, tvirtumà reiðkiantys kalnø ir giriø motyvai jungiasi su judëjimo ir kaitos reiðkëjais - vëjo ir upiø motyvais. Vëjas daþniausiai ðaltas, aðtrus,  “ðiaurës vëjas”,  “uþrûstintas vëjas”,  “rudenio vëjas”, kuris pakyla ir  “þalià medá lauþo”, girelæ dauþydamas blaðko.  Jis siejasi su prieðiðka jëga, kuri grasina tautai, bet  drauge ir þadina energijà, atsparumà ir ryþtà. Kartais tai pavasario vëjas, kuris  “tirpydamas sniegà, papûs ið pietø ir gamtà prikels uþmigdytà”. </w:t>
      </w:r>
    </w:p>
    <w:p>
      <w:pPr>
        <w:pStyle w:val="Normal"/>
        <w:spacing w:lineRule="auto" w:line="360"/>
        <w:jc w:val="both"/>
        <w:rPr>
          <w:rFonts w:ascii="HelveticaLT" w:hAnsi="HelveticaLT" w:eastAsia="HelveticaLT" w:cs="HelveticaLT"/>
        </w:rPr>
      </w:pPr>
      <w:r>
        <w:rPr>
          <w:rFonts w:eastAsia="HelveticaLT" w:cs="HelveticaLT" w:ascii="HelveticaLT" w:hAnsi="HelveticaLT"/>
        </w:rPr>
        <w:tab/>
        <w:t>Ir dar upës - plaèios, bëganèios, tekanèios, banguojanèios - kaip nesustabdomo, viltingai á prieká besiverþianèio laiko simboliai:</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Nebeuþtvenksi upës bëgimo,</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Norint sau eitø ji pamaþu;</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Nebsulaikysi naujo kilimo,</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Nors já pasveikint tau ir baisu.</w:t>
      </w:r>
    </w:p>
    <w:p>
      <w:pPr>
        <w:pStyle w:val="Normal"/>
        <w:spacing w:lineRule="auto" w:line="360"/>
        <w:jc w:val="both"/>
        <w:rPr>
          <w:rFonts w:ascii="HelveticaLT" w:hAnsi="HelveticaLT" w:eastAsia="HelveticaLT" w:cs="HelveticaLT"/>
        </w:rPr>
      </w:pPr>
      <w:r>
        <w:rPr>
          <w:rFonts w:eastAsia="HelveticaLT" w:cs="HelveticaLT" w:ascii="HelveticaLT" w:hAnsi="HelveticaLT"/>
        </w:rPr>
        <w:tab/>
        <w:t>Kalnø, giriø, upiø, vëjø nubrëþti Lietuvos kraðtovaizdþio kontûrai prasiðvieèia pro daugelá vietovardþiø, augalø, paukðèiø pavadinimø. Ðatrija, Medvëgalis, Girgþdutë, Divytis, Punia... Nemunas,  “Vilija - mûsø upeliø matutë”, Ðeðupë, Dubysa, Nevëþis, Minija, Venta...  Maironio peizaþe auga mylimiausi lietuviø medþiai - àþuolas, uosis, berþas, eglë, drebulë, putinas skleidþia  “þiedus prieð saulæ baltai” ir sirpina  “uogas, kaip kraujo laðus”... Maironio eilëraðèiuose  “rausta þemèiûgai, ir rûtos þaliuoja”, þiedus skleidþia roþës, pinavijos, gvazdikai,  “raudonmargæ kreipia kepuræ jurginø pulkai”, baltai þydi alyvos. Pievos iðpintos neávardintø gëliø “vainikais margais”, laukuose  “graþûs linksmuèiai banguoja ruguèiai”,  “netoli vandens auga neuþmirðtuolë, kurios þiedas  “nekaltas, kaip aukðtas dangus”.  O á dangø kyla vieversiai, gieda lakðtingala,   “raiboji gegutë kukuoja”,  “pempës giesmë áprasta” sveikina pavasará. Visa tai suteikia Maironio peizaþui nepakartojamà spalvingumà.</w:t>
      </w:r>
    </w:p>
    <w:p>
      <w:pPr>
        <w:pStyle w:val="Normal"/>
        <w:spacing w:lineRule="auto" w:line="360"/>
        <w:jc w:val="both"/>
        <w:rPr>
          <w:rFonts w:ascii="HelveticaLT" w:hAnsi="HelveticaLT" w:eastAsia="HelveticaLT" w:cs="HelveticaLT"/>
        </w:rPr>
      </w:pPr>
      <w:r>
        <w:rPr>
          <w:rFonts w:eastAsia="HelveticaLT" w:cs="HelveticaLT" w:ascii="HelveticaLT" w:hAnsi="HelveticaLT"/>
        </w:rPr>
        <w:tab/>
        <w:t>Maironis mato gamtà groþio aspektu. Jis sukûrë lietuviø literatûroje gamtos groþio modelá. Maironio gamta giedra, harmoninga, skaidri, ðventiðka, kelianti dþiugesio, pasigërëjimo ar ðvelnaus ilgesio jausmus. Maironio poezijoje ðvytëte ðvyti visi metø laikai, kaip antai pavasaris :</w:t>
      </w:r>
    </w:p>
    <w:p>
      <w:pPr>
        <w:pStyle w:val="Normal"/>
        <w:spacing w:lineRule="auto" w:line="360"/>
        <w:jc w:val="both"/>
        <w:rPr>
          <w:rFonts w:ascii="HelveticaLT" w:hAnsi="HelveticaLT" w:eastAsia="HelveticaLT" w:cs="HelveticaLT"/>
        </w:rPr>
      </w:pPr>
      <w:r>
        <w:rPr>
          <w:rFonts w:eastAsia="HelveticaLT" w:cs="HelveticaLT" w:ascii="HelveticaLT" w:hAnsi="HelveticaLT"/>
        </w:rPr>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Palaimintas laikas, kada vieversys,</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Á dangø iðkilæs vieðai apgarsys</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Pavasario auðtantá rytà -</w:t>
      </w:r>
    </w:p>
    <w:p>
      <w:pPr>
        <w:pStyle w:val="Normal"/>
        <w:spacing w:lineRule="auto" w:line="360"/>
        <w:jc w:val="both"/>
        <w:rPr>
          <w:rFonts w:ascii="HelveticaLT" w:hAnsi="HelveticaLT" w:eastAsia="HelveticaLT" w:cs="HelveticaLT"/>
        </w:rPr>
      </w:pPr>
      <w:r>
        <w:rPr>
          <w:rFonts w:eastAsia="HelveticaLT" w:cs="HelveticaLT" w:ascii="HelveticaLT" w:hAnsi="HelveticaLT"/>
        </w:rPr>
        <w:t>ruduo:</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Baigës rugsëjis. Po orà bailiai</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Oratinkliai draikës be vëjo.</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Ðypsojo saulë; bet jos spinduliai</w:t>
      </w:r>
    </w:p>
    <w:p>
      <w:pPr>
        <w:pStyle w:val="Normal"/>
        <w:spacing w:lineRule="auto" w:line="360"/>
        <w:jc w:val="both"/>
        <w:rPr>
          <w:rFonts w:ascii="HelveticaLT" w:hAnsi="HelveticaLT" w:eastAsia="HelveticaLT" w:cs="HelveticaLT"/>
        </w:rPr>
      </w:pPr>
      <w:r>
        <w:rPr>
          <w:rFonts w:eastAsia="HelveticaLT" w:cs="HelveticaLT" w:ascii="HelveticaLT" w:hAnsi="HelveticaLT"/>
        </w:rPr>
        <w:tab/>
        <w:tab/>
        <w:tab/>
        <w:t>Tarytum sudiev tekalbëjo -</w:t>
      </w:r>
    </w:p>
    <w:p>
      <w:pPr>
        <w:pStyle w:val="Normal"/>
        <w:spacing w:lineRule="auto" w:line="360"/>
        <w:jc w:val="both"/>
        <w:rPr>
          <w:rFonts w:ascii="HelveticaLT" w:hAnsi="HelveticaLT" w:eastAsia="HelveticaLT" w:cs="HelveticaLT"/>
        </w:rPr>
      </w:pPr>
      <w:r>
        <w:rPr>
          <w:rFonts w:eastAsia="HelveticaLT" w:cs="HelveticaLT" w:ascii="HelveticaLT" w:hAnsi="HelveticaLT"/>
        </w:rPr>
        <w:tab/>
        <w:t>Poeto vaizduotæ þadina gamtos nuolatinis keitimasis, jos formø, spalvø þaismas. “Banguoja ir mainos tarp kalnø þaliø upelis nuo margo dangaus”; “Dabinasi girios drabuþiais þaliais, ir þiedas ant kalno ið pumpuro gvildos”. Virð þemës nuðvinta saulëtekio auðra, veriasi aukðto dangaus  “mëlyna gilybë”,  “mëlynas skliautas neiðmatuotas”,  pilnas vieversiø èirenimo; saulë  “juokiasi, ðirdá vilioja” arba leidþiasi raudona  “ant Vilniaus kapø” ir slepiasi  “uþ giriø”.  Tada uþsidega kitos  “dangaus ðviesybës”,  “dangaus akys sidabrinës”. Kartais jo naktys - mënesëtos vasaros naktys kvepianèios jazminais, o kartais  “þvaigþdþiø milijonais nusëtos” vidurþiemio naktys.  Bet labiausiai Maironis mëgsta pavasario nubudimà ir saulës patekëjimà, kuriuos jis sveikina su dideliu dvasios pakilimu.  Gamtoje poeto ðirdá palieèia ir vilties pripildo tai, kas þada gyvybës pergalæ prieð mirtá, ðviesos - prieð tamsà.</w:t>
      </w:r>
    </w:p>
    <w:p>
      <w:pPr>
        <w:pStyle w:val="Normal"/>
        <w:spacing w:lineRule="auto" w:line="360"/>
        <w:jc w:val="both"/>
        <w:rPr>
          <w:rFonts w:ascii="HelveticaLT" w:hAnsi="HelveticaLT" w:eastAsia="HelveticaLT" w:cs="HelveticaLT"/>
        </w:rPr>
      </w:pPr>
      <w:r>
        <w:rPr>
          <w:rFonts w:eastAsia="HelveticaLT" w:cs="HelveticaLT" w:ascii="HelveticaLT" w:hAnsi="HelveticaLT"/>
        </w:rPr>
        <w:tab/>
        <w:t>Maironio gamta nëra laukinë. Jo þemë þaliuoja ne tik giriomis, bet ir sodais, ant dirvø suþëlusiais rugiais, o ið þalumos stiebiasi Vilniaus rûmai, Trakø pilis, Kaunas, Palanga ir kiti miestai bei miesteliai, jaukiai glaudþiasi sodþiai ir sodybos. Maironio gamtoje skamba lietuviðkas  “broliø artojø” þodis,  sesuèiø  “graudþiai malonios dainos” ,  “tëvynës dainos auksinës”.</w:t>
      </w:r>
    </w:p>
    <w:p>
      <w:pPr>
        <w:pStyle w:val="Normal"/>
        <w:spacing w:lineRule="auto" w:line="360"/>
        <w:jc w:val="both"/>
        <w:rPr>
          <w:rFonts w:ascii="HelveticaLT" w:hAnsi="HelveticaLT" w:eastAsia="HelveticaLT" w:cs="HelveticaLT"/>
        </w:rPr>
      </w:pPr>
      <w:r>
        <w:rPr>
          <w:rFonts w:eastAsia="HelveticaLT" w:cs="HelveticaLT" w:ascii="HelveticaLT" w:hAnsi="HelveticaLT"/>
        </w:rPr>
        <w:tab/>
        <w:t xml:space="preserve">Gamtos vaizdai Maironiui yra  þmogaus vidinio pasaulio - troðkimø, vilèiø, dþiaugsmø ir kentëjimø atspindys. Jûra ir dangus yra pagrindiniai jo sielos ávaizdþiai. Tai audringa,  “iðsisupus plaèiai vakarø vilnimis” Baltija, siûbuojanèios marës, verdà verpetai, griaunanèios, kaukianèios audros ir viesulai.  Visa tai suvokiama kaip vidinës jëgos, verþlumo, kûrybiniø galiø iðraiðka. </w:t>
      </w:r>
    </w:p>
    <w:p>
      <w:pPr>
        <w:pStyle w:val="Normal"/>
        <w:spacing w:lineRule="auto" w:line="360"/>
        <w:jc w:val="both"/>
        <w:rPr>
          <w:rFonts w:ascii="HelveticaLT" w:hAnsi="HelveticaLT" w:eastAsia="HelveticaLT" w:cs="HelveticaLT"/>
        </w:rPr>
      </w:pPr>
      <w:r>
        <w:rPr>
          <w:rFonts w:eastAsia="HelveticaLT" w:cs="HelveticaLT" w:ascii="HelveticaLT" w:hAnsi="HelveticaLT"/>
        </w:rPr>
        <w:tab/>
        <w:t>Idealai, aukðti siekimai iðsakomi dangaus ávaizdþiu. Maironio dangus èia  “rûsèiai aptemæs”, èia  “nuðvitæs þaibais”, èia vël nusiblaivæs,  kuriame  “ðirdá vilioja” saulë; mëlynas, aukðtas, tolimas pavasario dangus , kuriame sumirga  “vakarinë þvaigþdë”,  “auðrinë þvaigþdë”,  aukðtybiø þvaigþdë”.  “þvaigþdë sidabrinë”.</w:t>
      </w:r>
    </w:p>
    <w:p>
      <w:pPr>
        <w:pStyle w:val="Normal"/>
        <w:spacing w:lineRule="auto" w:line="360"/>
        <w:jc w:val="both"/>
        <w:rPr>
          <w:rFonts w:ascii="HelveticaLT" w:hAnsi="HelveticaLT" w:eastAsia="HelveticaLT" w:cs="HelveticaLT"/>
        </w:rPr>
      </w:pPr>
      <w:r>
        <w:rPr>
          <w:rFonts w:eastAsia="HelveticaLT" w:cs="HelveticaLT" w:ascii="HelveticaLT" w:hAnsi="HelveticaLT"/>
        </w:rPr>
        <w:tab/>
        <w:t>Maironio gamtos vaizdas atrodo visiems paþástamas, savas, susietas su tokiais iðgyvenimais, kuriuos visi jauèiasi patyræ. Tik iki Maironio niekas nebuvo radæs þodþiø visam tam pavadinti ir iðreikðti. Ir dël to atrodo, kad jis prabilo uþ mus visus. Kalbëdami jo þodþiais, mes jauèiamës iðsakà savo paèiø þinojimà ir jautimà, kokia graþi ir meilës verta yra gimtoji þemë ir koks ðirdá pakeliantis virð jos atsivëræs dangus.</w:t>
      </w:r>
    </w:p>
    <w:sectPr>
      <w:type w:val="nextPage"/>
      <w:pgSz w:w="11906" w:h="16838"/>
      <w:pgMar w:left="2268" w:right="130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HelveticaL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06:42:00Z</dcterms:created>
  <dc:creator>7</dc:creator>
  <dc:description/>
  <dc:language>en-US</dc:language>
  <cp:lastModifiedBy>7</cp:lastModifiedBy>
  <cp:lastPrinted>1997-05-15T15:34:00Z</cp:lastPrinted>
  <dcterms:modified xsi:type="dcterms:W3CDTF">1999-07-30T14:49:00Z</dcterms:modified>
  <cp:revision>7</cp:revision>
  <dc:subject/>
  <dc:title>nvbc</dc:title>
</cp:coreProperties>
</file>