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536431782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2042150524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467231390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1813154758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