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696491433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381874621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8047029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1269166672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