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467470079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235376695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1530197114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187324137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1849395759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79934551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1937715840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138203333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503187315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793131406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761726523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1580767120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181405158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196963150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2050227927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449674946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348258746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1239720943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170500400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808454248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