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1054015319"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314953922"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460023727"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423547999"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