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rPr>
        <w:t>ã</w:t>
      </w:r>
      <w:r>
        <w:rPr>
          <w:rFonts w:eastAsia="Times New Roman Baltic" w:cs="Times New Roman Baltic" w:ascii="Times New Roman Baltic" w:hAnsi="Times New Roman Baltic"/>
        </w:rPr>
        <w:t>paskaitos, 1998   ?.Kuconis</w:t>
      </w:r>
    </w:p>
    <w:p>
      <w:pPr>
        <w:pStyle w:val="Normal"/>
        <w:jc w:val="center"/>
        <w:rPr/>
      </w:pPr>
      <w:r>
        <w:rPr>
          <w:rFonts w:eastAsia="Symbol" w:cs="Symbol" w:ascii="Symbol" w:hAnsi="Symbol"/>
        </w:rPr>
        <w:t>ã</w:t>
      </w:r>
      <w:r>
        <w:rPr>
          <w:rFonts w:eastAsia="Times New Roman Baltic" w:cs="Times New Roman Baltic" w:ascii="Times New Roman Baltic" w:hAnsi="Times New Roman Baltic"/>
        </w:rPr>
        <w:t>konspektų sudarymas, 1998-1999   L.Ulevičius</w:t>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utorines teises gina LR įstatymai</w:t>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Bendros sąvokos ir santrumpo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istema - tam tikra bendros funkcijos siejama atskirų dalių visum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 - teisėsaugos organ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R - Lietuvos Respublik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RK - LR Konstitu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RM - Vidaus Reikalų Minister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M - Teisingumo Ministerija.</w:t>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rPr>
        <w:t>BP - baudžiamasis procesas.</w:t>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1. Teisėsaugos organų sąvoka</w:t>
      </w:r>
    </w:p>
    <w:p>
      <w:pPr>
        <w:pStyle w:val="Normal"/>
        <w:rPr/>
      </w:pPr>
      <w:r>
        <w:rPr>
          <w:rFonts w:eastAsia="Symbol" w:cs="Symbol" w:ascii="Symbol" w:hAnsi="Symbol"/>
        </w:rPr>
        <w:t>D</w:t>
      </w:r>
      <w:r>
        <w:rPr/>
        <w:t xml:space="preserve"> - </w:t>
      </w:r>
      <w:r>
        <w:rPr>
          <w:rFonts w:eastAsia="Times New Roman Baltic" w:cs="Times New Roman Baltic" w:ascii="Times New Roman Baltic" w:hAnsi="Times New Roman Baltic"/>
        </w:rPr>
        <w:t>įstatymiškai nesuformuluota. Susiformavo praktikoj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ėsauga</w:t>
      </w:r>
      <w:r>
        <w:rPr>
          <w:rFonts w:eastAsia="Times New Roman Baltic" w:cs="Times New Roman Baltic" w:ascii="Times New Roman Baltic" w:hAnsi="Times New Roman Baltic"/>
        </w:rPr>
        <w:t xml:space="preserve"> - tam tikrų institucijų, taikančių teisinės prievartos ir gynybos priemones, veikla, kuria siekiama užtikrinti normalų teis</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in)ės sistemos funkcionavimą.</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ėsaugos organai</w:t>
      </w:r>
      <w:r>
        <w:rPr>
          <w:rFonts w:eastAsia="Times New Roman Baltic" w:cs="Times New Roman Baltic" w:ascii="Times New Roman Baltic" w:hAnsi="Times New Roman Baltic"/>
        </w:rPr>
        <w:t xml:space="preserve"> - teisinės prievartos ir gynybos priemones taikantys organai.</w:t>
      </w:r>
    </w:p>
    <w:p>
      <w:pPr>
        <w:pStyle w:val="Normal"/>
        <w:rPr/>
      </w:pPr>
      <w:r>
        <w:rPr>
          <w:rFonts w:eastAsia="Times New Roman Baltic" w:cs="Times New Roman Baltic" w:ascii="Times New Roman Baltic" w:hAnsi="Times New Roman Baltic"/>
          <w:u w:val="single"/>
        </w:rPr>
        <w:t>plačiąja prasme:</w:t>
      </w:r>
      <w:r>
        <w:rPr>
          <w:rFonts w:eastAsia="Times New Roman Baltic" w:cs="Times New Roman Baltic" w:ascii="Times New Roman Baltic" w:hAnsi="Times New Roman Baltic"/>
        </w:rPr>
        <w:t xml:space="preserve">  </w:t>
        <w:tab/>
        <w:t>A. teisinės prievartos ir gynybos priemones taikantys organ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B. valstybinės valdžios organ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C. valdymo organ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D. teisingumo organai</w:t>
      </w:r>
    </w:p>
    <w:p>
      <w:pPr>
        <w:pStyle w:val="Normal"/>
        <w:rPr/>
      </w:pPr>
      <w:r>
        <w:rPr>
          <w:rFonts w:eastAsia="Times New Roman Baltic" w:cs="Times New Roman Baltic" w:ascii="Times New Roman Baltic" w:hAnsi="Times New Roman Baltic"/>
          <w:u w:val="single"/>
        </w:rPr>
        <w:t>siaurąja prasme:</w:t>
      </w:r>
      <w:r>
        <w:rPr>
          <w:rFonts w:eastAsia="Times New Roman Baltic" w:cs="Times New Roman Baltic" w:ascii="Times New Roman Baltic" w:hAnsi="Times New Roman Baltic"/>
        </w:rPr>
        <w:tab/>
        <w:t>A.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B. prokuratūr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C. kvotos organ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D. parengtinio tardymo organ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E. advokatūra (nėra valstybinė įstaiga)</w:t>
      </w:r>
    </w:p>
    <w:p>
      <w:pPr>
        <w:pStyle w:val="Normal"/>
        <w:rPr/>
      </w:pPr>
      <w:r>
        <w:rPr>
          <w:rFonts w:eastAsia="Times New Roman Baltic" w:cs="Times New Roman Baltic" w:ascii="Times New Roman Baltic" w:hAnsi="Times New Roman Baltic"/>
        </w:rPr>
        <w:tab/>
        <w:t>Valstybinės institucijos, taikančios normas pažeidusiems asmenims ir turinčios tam įgali</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ojimus)nimus. Taip pat vadinama </w:t>
        <w:tab/>
      </w:r>
      <w:r>
        <w:rPr>
          <w:rFonts w:eastAsia="Times New Roman Baltic" w:cs="Times New Roman Baltic" w:ascii="Times New Roman Baltic" w:hAnsi="Times New Roman Baltic"/>
          <w:i/>
          <w:iCs/>
        </w:rPr>
        <w:t>kriminalinės justicijos sistema</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2, Teisėsaugos organų uždaviniai ir funkcijos</w:t>
      </w:r>
    </w:p>
    <w:p>
      <w:pPr>
        <w:pStyle w:val="Normal"/>
        <w:rPr/>
      </w:pPr>
      <w:r>
        <w:rPr>
          <w:rFonts w:eastAsia="Times New Roman Baltic" w:cs="Times New Roman Baltic" w:ascii="Times New Roman Baltic" w:hAnsi="Times New Roman Baltic"/>
          <w:i/>
          <w:iCs/>
        </w:rPr>
        <w:t>Teisėsaugos organų uždaviniai</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pažeistų teisių atstatymas (pvz. skolos negrąžinimas,dažn. civilinėje teisėj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teisės pažeidėjo nubaudimas, kai pažeistos teisės atstatyti neįmanoma (dažn.baudžiamojoje teisėj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C. pažeistų teisių atstatymas ir pažeidėjo nubaudimas (kai įmanom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ėsaugos organų funkcijos</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endra)</w:t>
        <w:tab/>
        <w:t>A. kova su nusikalstamumu (nusikalstamumo kontrolė)</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teisingumo vykdy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C. baudžiamasis persekiojimas/ kaltini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D. nusikalstamumo tyri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E. operatyvinė veikl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F. teismo sprendimų vykdy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G. teisniės pagalbos teikimas ir gynyba (teismuos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H. nusikaltimų ir kitų teisės pažeidimų preven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 xml:space="preserve">[B-H] įgyvendina atskiros institucijos. </w:t>
      </w:r>
      <w:r>
        <w:rPr>
          <w:rFonts w:eastAsia="Times New Roman Baltic" w:cs="Times New Roman Baltic" w:ascii="Times New Roman Baltic" w:hAnsi="Times New Roman Baltic"/>
          <w:b/>
          <w:bCs/>
        </w:rPr>
        <w:t>Pvz.</w:t>
      </w:r>
      <w:r>
        <w:rPr>
          <w:rFonts w:eastAsia="Times New Roman Baltic" w:cs="Times New Roman Baltic" w:ascii="Times New Roman Baltic" w:hAnsi="Times New Roman Baltic"/>
        </w:rPr>
        <w:t xml:space="preserve"> [B] tik teismai; [D,E] kelios institucijos (policija, VRM tardytojai); [H] vykdo (turėtų vykdyti) visi teisėsaugos organai, bet dabar yra sukurtas specialus </w:t>
      </w:r>
      <w:r>
        <w:rPr>
          <w:rFonts w:eastAsia="Times New Roman Baltic" w:cs="Times New Roman Baltic" w:ascii="Times New Roman Baltic" w:hAnsi="Times New Roman Baltic"/>
          <w:i/>
          <w:iCs/>
        </w:rPr>
        <w:t>'Nusikalstamumo prevencijos centras'</w:t>
      </w:r>
      <w:r>
        <w:rPr>
          <w:rFonts w:eastAsia="Times New Roman Baltic" w:cs="Times New Roman Baltic" w:ascii="Times New Roman Baltic" w:hAnsi="Times New Roman Baltic"/>
        </w:rPr>
        <w:t>, tačiau tai viešoji įstaiga (</w:t>
      </w:r>
      <w:r>
        <w:rPr>
          <w:rFonts w:eastAsia="Times New Roman Baltic" w:cs="Times New Roman Baltic" w:ascii="Times New Roman Baltic" w:hAnsi="Times New Roman Baltic"/>
          <w:b/>
          <w:bCs/>
        </w:rPr>
        <w:t>? kas tai</w:t>
      </w:r>
      <w:r>
        <w:rPr>
          <w:rFonts w:eastAsia="Times New Roman Baltic" w:cs="Times New Roman Baltic" w:ascii="Times New Roman Baltic" w:hAnsi="Times New Roman Baltic"/>
        </w:rPr>
        <w:t xml:space="preserve">). Taip yra visuomeninis judėjimas </w:t>
      </w:r>
      <w:r>
        <w:rPr>
          <w:rFonts w:eastAsia="Times New Roman Baltic" w:cs="Times New Roman Baltic" w:ascii="Times New Roman Baltic" w:hAnsi="Times New Roman Baltic"/>
          <w:i/>
          <w:iCs/>
        </w:rPr>
        <w:t>'Stabdyk nusikalstamumą'</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urias funkcijas gali vykdyti ir neteisėsaugos organai (C,G gali ir pats nukentėjusysis ar kaltinamas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iausia funkcija - [B]. Yra viena įstaiga - teismas. Teismų sprendimas galutinis (realiai tik aukščiausiojo teismo). Išimtis - prezidento galia suteikti malonę. Kai kas teismų nepriskiria teisėsaugos organam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3, Pagrindinės teisėsaugos organų veiklos kryptys</w:t>
      </w:r>
    </w:p>
    <w:p>
      <w:pPr>
        <w:pStyle w:val="Normal"/>
        <w:rPr/>
      </w:pPr>
      <w:r>
        <w:rPr>
          <w:rFonts w:eastAsia="Times New Roman Baltic" w:cs="Times New Roman Baltic" w:ascii="Times New Roman Baltic" w:hAnsi="Times New Roman Baltic"/>
        </w:rPr>
        <w:t xml:space="preserve">Funkcijos tiesiogiai susijusios su uždaviniais, o </w:t>
      </w:r>
      <w:r>
        <w:rPr>
          <w:rFonts w:eastAsia="Symbol" w:cs="Symbol" w:ascii="Symbol" w:hAnsi="Symbol"/>
        </w:rPr>
        <w:t>D</w:t>
      </w:r>
      <w:r>
        <w:rPr>
          <w:rFonts w:eastAsia="Times New Roman Baltic" w:cs="Times New Roman Baltic" w:ascii="Times New Roman Baltic" w:hAnsi="Times New Roman Baltic"/>
        </w:rPr>
        <w:t xml:space="preserve"> apsprendžia tolimesnius tikslus. </w:t>
      </w:r>
      <w:r>
        <w:rPr>
          <w:rFonts w:eastAsia="Symbol" w:cs="Symbol" w:ascii="Symbol" w:hAnsi="Symbol"/>
        </w:rPr>
        <w:t>D</w:t>
      </w:r>
      <w:r>
        <w:rPr>
          <w:rFonts w:eastAsia="Times New Roman Baltic" w:cs="Times New Roman Baltic" w:ascii="Times New Roman Baltic" w:hAnsi="Times New Roman Baltic"/>
        </w:rPr>
        <w:t xml:space="preserve"> išplaukia iš valstybės teis</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in)ės politikos. </w:t>
      </w:r>
    </w:p>
    <w:p>
      <w:pPr>
        <w:pStyle w:val="Normal"/>
        <w:rPr/>
      </w:pPr>
      <w:r>
        <w:rPr>
          <w:rFonts w:eastAsia="Times New Roman Baltic" w:cs="Times New Roman Baltic" w:ascii="Times New Roman Baltic" w:hAnsi="Times New Roman Baltic"/>
          <w:b/>
          <w:bCs/>
        </w:rPr>
        <w:t>Pvz.</w:t>
      </w:r>
      <w:r>
        <w:rPr>
          <w:rFonts w:eastAsia="Times New Roman Baltic" w:cs="Times New Roman Baltic" w:ascii="Times New Roman Baltic" w:hAnsi="Times New Roman Baltic"/>
        </w:rPr>
        <w:t xml:space="preserve"> pareigūnams draudžiama būti kažkokios partijos nariu.</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įstatymų ir kitų teisės aktų projektų kūri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 teisėsaugos organų sistemos ir veiklos tobulinimas (mokesčių mokėjimu užsiima ir mokesčių inspekcija, ir mokesčių poli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 teisėsaugos organų bendradarbiavimas įgyvendinant jiems pavestas funkcijas (kol kas realiai neveikia - sovietmečiu koordinavo generalinis prokuroras, dabar gal teisingumo ministras. Kartais kuriamos tarpžinybinės komisijos. Rajono lygyje dažnai viskas ok.</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 naujų teisinių ir mokslinių - techninių kovos su nusikalstamumu metodų kūrimas. (DNR analizė tėvo nustatymui)</w:t>
      </w:r>
    </w:p>
    <w:p>
      <w:pPr>
        <w:pStyle w:val="Normal"/>
        <w:rPr/>
      </w:pPr>
      <w:r>
        <w:rPr>
          <w:rFonts w:eastAsia="Times New Roman Baltic" w:cs="Times New Roman Baltic" w:ascii="Times New Roman Baltic" w:hAnsi="Times New Roman Baltic"/>
        </w:rPr>
        <w:t>E. kitų organų ir struktūrų įtraukimas į kovą su nusikalstamumu (</w:t>
      </w:r>
      <w:r>
        <w:rPr>
          <w:rFonts w:eastAsia="Times New Roman Baltic" w:cs="Times New Roman Baltic" w:ascii="Times New Roman Baltic" w:hAnsi="Times New Roman Baltic"/>
          <w:i/>
          <w:iCs/>
        </w:rPr>
        <w:t>'Stabdyk nusikalstamumą'</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F. teisėsaugos organų finansinės ir materialinės - techninės bazės vysty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4, Teisėsaugos organų kurso dalykas ir sistema</w:t>
      </w:r>
    </w:p>
    <w:p>
      <w:pPr>
        <w:pStyle w:val="Normal"/>
        <w:rPr/>
      </w:pPr>
      <w:r>
        <w:rPr>
          <w:rFonts w:eastAsia="Times New Roman Baltic" w:cs="Times New Roman Baltic" w:ascii="Times New Roman Baltic" w:hAnsi="Times New Roman Baltic"/>
          <w:i/>
          <w:iCs/>
        </w:rPr>
        <w:t>Teisėsaugos organų kurso dalykas</w:t>
      </w:r>
      <w:r>
        <w:rPr>
          <w:rFonts w:eastAsia="Times New Roman Baltic" w:cs="Times New Roman Baltic" w:ascii="Times New Roman Baltic" w:hAnsi="Times New Roman Baltic"/>
        </w:rPr>
        <w:t xml:space="preserve"> - teisės aktai, reglamentuojantys teisėsaugos organų veiklą, organizaciją, kompetenciją. Bet ne patys aktai - tai kurso šaltiniai. O bendru atveju:</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teisėsaugos organų organizavimas (plačiąja prasme) - pareigūnų kompetencija, sudarymas, struktūra, pareigybė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 teisėsaugos organų veikla - ką ir kokiu būdu teisėsaugos organai veikia (ne visą veiklą, o tik tiesiogiai susijusią su funkcijomis ir veiklos kryptimis), bendrai kompeten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ėsaugos organų sistema</w:t>
      </w:r>
      <w:r>
        <w:rPr>
          <w:rFonts w:eastAsia="Times New Roman Baltic" w:cs="Times New Roman Baltic" w:ascii="Times New Roman Baltic" w:hAnsi="Times New Roman Baltic"/>
        </w:rPr>
        <w:t>:</w:t>
      </w:r>
    </w:p>
    <w:p>
      <w:pPr>
        <w:sectPr>
          <w:type w:val="nextPage"/>
          <w:pgSz w:w="11906" w:h="16838"/>
          <w:pgMar w:left="567" w:right="566" w:gutter="0" w:header="0" w:top="568" w:footer="0" w:bottom="568"/>
          <w:pgNumType w:fmt="decimal"/>
          <w:formProt w:val="false"/>
          <w:textDirection w:val="lrTb"/>
        </w:sectPr>
      </w:pP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TO mokslo dalykas, pagrindinės sąvokos ir sistem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 pagrindinė TO veikla Lietuvoj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 teisingumas ir jo princip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 teismų sistema (apylinkių, apygardų teismai, Lietuvos apeliacinis ir Lietuvos aukščiausiasis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 konstitucinis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6. teismų departamentas prie teisingumo ministerijo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7. LR teisingumo minister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8. LR prokuratūr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 kvotos organai (policija, valstybės saugumo departamentas, valstybinė mokesčių inspekcija, valstybės kontrolė, jūrų laivų kapitonai, kariuomenės dalių vadai, ... (viso ~12))</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parengtinio tardymo organai (nusikaltimų) (VRM tardytojai, prokuratūros tardytoj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1. LR VRM</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2. advokatūr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3. notariat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 privati detektyvinė ir saugos veikl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5. TO kitose šalys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6. TO kurso vieta tarp kitų disciplinų</w:t>
      </w:r>
    </w:p>
    <w:p>
      <w:pPr>
        <w:sectPr>
          <w:type w:val="continuous"/>
          <w:pgSz w:w="11906" w:h="16838"/>
          <w:pgMar w:left="567" w:right="566" w:gutter="0" w:header="0" w:top="568" w:footer="0" w:bottom="568"/>
          <w:cols w:num="2" w:space="0" w:equalWidth="true" w:sep="false"/>
          <w:formProt w:val="false"/>
          <w:textDirection w:val="lrTb"/>
        </w:sectPr>
      </w:pP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5. Teisėsaugos organų ryšys su kitomis disciplinom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 skiriasi nuo kitų disciplinų tuomi, jog kitų mokslų pagrindas - tam tikra teisės šaka. Panašiai pagrindo neturi kriminalistika, teisės teorija. Kita vertus, TO turi teisinę bazę:</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A. norminiai aktai, kurių tam tikra dalis skirta TO (kodifikuoti norminiai aktai - kodeksai (baudžiamojo proceso, civilinio </w:t>
        <w:tab/>
        <w:tab/>
        <w:t>proceso, administracinių teisės pažeidimų), t.p. LR Konstitu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B. teisės aktai, skirti atskiriems TO, jų veiklos reglamentavimui (LR Teismų įstatymas, prokuratūros įstatymas, įvairūs </w:t>
        <w:tab/>
        <w:tab/>
        <w:tab/>
        <w:t>vyriausybės nutari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6. Teisėsaugos organų kurso šaltinių bendroji charakteristika</w:t>
      </w:r>
    </w:p>
    <w:p>
      <w:pPr>
        <w:pStyle w:val="Normal"/>
        <w:rPr/>
      </w:pPr>
      <w:r>
        <w:rPr>
          <w:rFonts w:eastAsia="Times New Roman Baltic" w:cs="Times New Roman Baltic" w:ascii="Times New Roman Baltic" w:hAnsi="Times New Roman Baltic"/>
        </w:rPr>
        <w:t xml:space="preserve">norminiai aktai (teisės aktai) </w:t>
      </w:r>
      <w:r>
        <w:rPr>
          <w:rFonts w:eastAsia="Times New Roman Baltic" w:cs="Times New Roman Baltic" w:ascii="Times New Roman Baltic" w:hAnsi="Times New Roman Baltic"/>
          <w:b/>
          <w:bCs/>
        </w:rPr>
        <w:t xml:space="preserve">(?gal apskritai teisės norminiai aktai?) </w:t>
      </w:r>
      <w:r>
        <w:rPr>
          <w:rFonts w:eastAsia="Times New Roman Baltic" w:cs="Times New Roman Baltic" w:ascii="Times New Roman Baltic" w:hAnsi="Times New Roman Baltic"/>
        </w:rPr>
        <w:t>skirstomi</w:t>
      </w:r>
    </w:p>
    <w:p>
      <w:pPr>
        <w:pStyle w:val="Norma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pagal reguliavimo dalyką (turinį):</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universalūs norminiai aktai (baudžiamojo proceso kodeksas, LR Konstitucija) (tik dalis yra šalti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 specialieji norminiai aktai - įstatymai ir kiti norminiai aktai tiesiogiai skirti organizacijai ir veiklai (Advokatūros įstaty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u w:val="single"/>
        </w:rPr>
        <w:t>pagal formą (teisinę galią):</w:t>
      </w:r>
      <w:r>
        <w:rPr>
          <w:rFonts w:eastAsia="Times New Roman Baltic" w:cs="Times New Roman Baltic" w:ascii="Times New Roman Baltic" w:hAnsi="Times New Roman Baltic"/>
        </w:rPr>
        <w:tab/>
        <w:tab/>
        <w:t>(aktų galia nebūtinai pagal eilę)</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LR Konstitu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B. konstituciniai įstatymai (dabar nėra tinkamų TO, gal ateity </w:t>
      </w:r>
      <w:r>
        <w:rPr>
          <w:rFonts w:eastAsia="Times New Roman Baltic" w:cs="Times New Roman Baltic" w:ascii="Times New Roman Baltic" w:hAnsi="Times New Roman Baltic"/>
          <w:i/>
          <w:iCs/>
        </w:rPr>
        <w:t>'Teismų įstatymas'</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rPr>
        <w:t>?kas tai yra, kaip tai apibrėžiam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 įstatymai (sudaro pagrindinę TO kurso šaltinių dalį)</w:t>
      </w:r>
    </w:p>
    <w:p>
      <w:pPr>
        <w:pStyle w:val="Normal"/>
        <w:rPr/>
      </w:pPr>
      <w:r>
        <w:rPr>
          <w:rFonts w:eastAsia="Times New Roman Baltic" w:cs="Times New Roman Baltic" w:ascii="Times New Roman Baltic" w:hAnsi="Times New Roman Baltic"/>
        </w:rPr>
        <w:t xml:space="preserve">D. Seimo nutarimai (pvz. </w:t>
      </w:r>
      <w:r>
        <w:rPr>
          <w:rFonts w:eastAsia="Times New Roman Baltic" w:cs="Times New Roman Baltic" w:ascii="Times New Roman Baltic" w:hAnsi="Times New Roman Baltic"/>
          <w:i/>
          <w:iCs/>
        </w:rPr>
        <w:t>'dėl teisinės reformos metmenų'</w:t>
      </w:r>
      <w:r>
        <w:rPr>
          <w:rFonts w:eastAsia="Times New Roman Baltic" w:cs="Times New Roman Baltic" w:ascii="Times New Roman Baltic" w:hAnsi="Times New Roman Baltic"/>
        </w:rPr>
        <w:t>)</w:t>
      </w:r>
    </w:p>
    <w:p>
      <w:pPr>
        <w:pStyle w:val="Normal"/>
        <w:rPr/>
      </w:pPr>
      <w:r>
        <w:rPr>
          <w:rFonts w:eastAsia="Times New Roman Baltic" w:cs="Times New Roman Baltic" w:ascii="Times New Roman Baltic" w:hAnsi="Times New Roman Baltic"/>
        </w:rPr>
        <w:t xml:space="preserve">E. LR Prezidento dekretai (daugiausia taikymo aktai - pvz. </w:t>
      </w:r>
      <w:r>
        <w:rPr>
          <w:rFonts w:eastAsia="Times New Roman Baltic" w:cs="Times New Roman Baltic" w:ascii="Times New Roman Baltic" w:hAnsi="Times New Roman Baltic"/>
          <w:i/>
          <w:iCs/>
        </w:rPr>
        <w:t>'dėl teisėjų skaičiaus apylinkių ir apygardų teismuose ....'</w:t>
      </w:r>
      <w:r>
        <w:rPr>
          <w:rFonts w:eastAsia="Times New Roman Baltic" w:cs="Times New Roman Baltic" w:ascii="Times New Roman Baltic" w:hAnsi="Times New Roman Baltic"/>
        </w:rPr>
        <w:t>)</w:t>
      </w:r>
    </w:p>
    <w:p>
      <w:pPr>
        <w:pStyle w:val="Normal"/>
        <w:rPr/>
      </w:pPr>
      <w:r>
        <w:rPr>
          <w:rFonts w:eastAsia="Times New Roman Baltic" w:cs="Times New Roman Baltic" w:ascii="Times New Roman Baltic" w:hAnsi="Times New Roman Baltic"/>
        </w:rPr>
        <w:t>F. LR Vyriausybės nutarimai (</w:t>
      </w:r>
      <w:r>
        <w:rPr>
          <w:rFonts w:eastAsia="Times New Roman Baltic" w:cs="Times New Roman Baltic" w:ascii="Times New Roman Baltic" w:hAnsi="Times New Roman Baltic"/>
          <w:i/>
          <w:iCs/>
        </w:rPr>
        <w:t>'Teisingumo ministerijos nuostatai'</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VRM nuostatai'</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Teismų departamento prie TM nuostatai'</w:t>
      </w:r>
      <w:r>
        <w:rPr>
          <w:rFonts w:eastAsia="Times New Roman Baltic" w:cs="Times New Roman Baltic" w:ascii="Times New Roman Baltic" w:hAnsi="Times New Roman Baltic"/>
        </w:rPr>
        <w:t>)</w:t>
      </w:r>
    </w:p>
    <w:p>
      <w:pPr>
        <w:pStyle w:val="Normal"/>
        <w:rPr/>
      </w:pPr>
      <w:r>
        <w:rPr>
          <w:rFonts w:eastAsia="Times New Roman Baltic" w:cs="Times New Roman Baltic" w:ascii="Times New Roman Baltic" w:hAnsi="Times New Roman Baltic"/>
        </w:rPr>
        <w:t xml:space="preserve">G. žinybiniai norminiai aktai (VR ministro, teisingumo ministro įsakymai, kai patvirtinamos bendro pobūdžio taisyklės. Pvz. </w:t>
      </w:r>
      <w:r>
        <w:rPr>
          <w:rFonts w:eastAsia="Times New Roman Baltic" w:cs="Times New Roman Baltic" w:ascii="Times New Roman Baltic" w:hAnsi="Times New Roman Baltic"/>
          <w:i/>
          <w:iCs/>
        </w:rPr>
        <w:t xml:space="preserve">'Tardymo </w:t>
        <w:tab/>
        <w:t>departamento nuostatai'</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i/>
          <w:iCs/>
        </w:rPr>
        <w:t xml:space="preserve"> 'specialiųjų tarnybų nuostatai'</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H. tarptautinės sutartys, reglamentuojančios TO veiklą ir ratifikuotos Seimo (pvz. dvišalės sutartys dėl teisinės pagalbos bylos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7. LR Konstitucija kaip teisėsaugos organų kurso šaltinis</w:t>
      </w:r>
    </w:p>
    <w:p>
      <w:pPr>
        <w:pStyle w:val="Normal"/>
        <w:rPr/>
      </w:pPr>
      <w:r>
        <w:rPr>
          <w:rFonts w:eastAsia="Times New Roman Baltic" w:cs="Times New Roman Baltic" w:ascii="Times New Roman Baltic" w:hAnsi="Times New Roman Baltic"/>
        </w:rPr>
        <w:t xml:space="preserve">Tai aukščiausios galios teisinis aktas. Visi kiti aktai turi atitikti LR Konstituciją. Kartu tai yra tiesiogiai taikomas aktas (taip nebuvo TSRS). Tai reiškia, kad konstitucinės normos turi būti taikomos net ir tada, kai nėra tiesiogiai reglamentuojančių įstatymų. </w:t>
      </w:r>
      <w:r>
        <w:rPr>
          <w:rFonts w:eastAsia="Symbol" w:cs="Symbol" w:ascii="Symbol" w:hAnsi="Symbol"/>
        </w:rPr>
        <w:t>D</w:t>
      </w:r>
      <w:r>
        <w:rPr>
          <w:rFonts w:eastAsia="Times New Roman Baltic" w:cs="Times New Roman Baltic" w:ascii="Times New Roman Baltic" w:hAnsi="Times New Roman Baltic"/>
        </w:rPr>
        <w:t xml:space="preserve"> aktualus dėl viso 9 skirsnio bei kai kurių kitų normų. LR Konstitucijoje reglamentuojam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teisingumo princip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1. teisingumą vykdo tik teismai</w:t>
        <w:tab/>
        <w:tab/>
        <w:tab/>
        <w:t>109 straipsnis 1 dal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 teisėjas nepriklausomas ir klauso tik įstatymo</w:t>
        <w:tab/>
        <w:t>109 straipsnis 2,3 daly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3. teisėtumo principas</w:t>
        <w:tab/>
        <w:tab/>
        <w:tab/>
        <w:tab/>
        <w:t>110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4. bylų nagrinėjimo viešumas</w:t>
        <w:tab/>
        <w:tab/>
        <w:tab/>
        <w:t>117 straipsnis 1 dal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5. valstybinė kalba (proceso metu)</w:t>
        <w:tab/>
        <w:tab/>
        <w:tab/>
        <w:t>117 straipsnis 2,3 daly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6. asmenų lygybė</w:t>
        <w:tab/>
        <w:tab/>
        <w:tab/>
        <w:tab/>
        <w:tab/>
        <w:t>29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7. pažeistų teisių teisminė gynyba</w:t>
        <w:tab/>
        <w:tab/>
        <w:tab/>
        <w:t>30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8. nekaltumo prezumpcija</w:t>
        <w:tab/>
        <w:tab/>
        <w:tab/>
        <w:tab/>
        <w:t>31 straipsnis 1 dal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9. teisė į gynybą</w:t>
        <w:tab/>
        <w:tab/>
        <w:tab/>
        <w:tab/>
        <w:tab/>
        <w:t>31 straipsnis 6 dal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 kai kurie TO veiklos ir organizacijos pagrind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1. teismų sistema</w:t>
        <w:tab/>
        <w:tab/>
        <w:tab/>
        <w:t>111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 teisėjų skyrimo tvarka</w:t>
        <w:tab/>
        <w:tab/>
        <w:t>112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3. apribojimai teisėjams</w:t>
        <w:tab/>
        <w:tab/>
        <w:t>113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4. teisėjų imunitetas</w:t>
        <w:tab/>
        <w:tab/>
        <w:t>114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5. teisėjų atleidimas iš darbo</w:t>
        <w:tab/>
        <w:t>115-116 straipsn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6. prokuroro funkcijos</w:t>
        <w:tab/>
        <w:tab/>
        <w:t>118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8. Teismų valdžios sąvoka ir pagrindiniai požymiai</w:t>
      </w:r>
    </w:p>
    <w:p>
      <w:pPr>
        <w:pStyle w:val="Normal"/>
        <w:rPr/>
      </w:pPr>
      <w:r>
        <w:rPr>
          <w:rFonts w:eastAsia="Times New Roman Baltic" w:cs="Times New Roman Baltic" w:ascii="Times New Roman Baltic" w:hAnsi="Times New Roman Baltic"/>
        </w:rPr>
        <w:t xml:space="preserve">LR Konstitucijos 5 straipsnis įtvirtina valdžių padalijimo principą - Seimas, Prezidentas ir Vyriausybė bei teisminė valdžia, kurią vykdo Teismai. Principas sukurtas Monteskje 17a. pabaigoje. Bendru atveju valdymas suprantamas kaip įtakos turėjimas. Teismas turi įgaliojimus, kuriuos </w:t>
      </w:r>
      <w:r>
        <w:rPr>
          <w:rFonts w:eastAsia="Times New Roman Baltic" w:cs="Times New Roman Baltic" w:ascii="Times New Roman Baltic" w:hAnsi="Times New Roman Baltic"/>
          <w:b/>
          <w:bCs/>
        </w:rPr>
        <w:t>?gal jų pasekmes - sprendimus?</w:t>
      </w:r>
      <w:r>
        <w:rPr>
          <w:rFonts w:eastAsia="Times New Roman Baltic" w:cs="Times New Roman Baltic" w:ascii="Times New Roman Baltic" w:hAnsi="Times New Roman Baltic"/>
        </w:rPr>
        <w:t xml:space="preserve"> kiti turi vykdyt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mų valdžia</w:t>
      </w:r>
      <w:r>
        <w:rPr>
          <w:rFonts w:eastAsia="Times New Roman Baltic" w:cs="Times New Roman Baltic" w:ascii="Times New Roman Baltic" w:hAnsi="Times New Roman Baltic"/>
        </w:rPr>
        <w:t xml:space="preserve"> - specialių valstybės organų - teismų - įgaliojimai spręsti priskirtus jų kompetencijai klausimus, kylančius taikant teisę ir šių įgaliojimų realizacija civilinio, baudžiamojo ir administracinio proceso tvark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rPr>
        <w:t>pagrindiniai teismų valdžios požymiai (bruož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teismų valdžia -valstybės valdžios rūš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teismų valdžia priklauso teismam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C. teismų valdžios išimtinu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udėti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D. nepriklausomumas (niekas negali įtakoti), savarankiškumas (nesidalija su niekuo išskyrus LR Prezidento malonės teisė), </w:t>
        <w:tab/>
        <w:t>išskirtinumas (atskira sistem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E. procesinė teismo veiklos tvark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F. teismo valdžios įstatymiškumas (kompetencija ir veikla - norminiuose aktuos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G. neturi prieštarauti LR Konstitucijai</w:t>
      </w:r>
    </w:p>
    <w:p>
      <w:pPr>
        <w:pStyle w:val="Normal"/>
        <w:rPr/>
      </w:pPr>
      <w:r>
        <w:rPr>
          <w:rFonts w:eastAsia="Times New Roman Baltic" w:cs="Times New Roman Baltic" w:ascii="Times New Roman Baltic" w:hAnsi="Times New Roman Baltic"/>
        </w:rPr>
        <w:tab/>
        <w:t xml:space="preserve">H. įstatymų aiškinimas </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au</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n)kšč, Konstitucinis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9. Teisingumo sąvoka ir jos savybės</w:t>
      </w:r>
    </w:p>
    <w:p>
      <w:pPr>
        <w:pStyle w:val="Normal"/>
        <w:rPr/>
      </w:pPr>
      <w:r>
        <w:rPr>
          <w:rFonts w:eastAsia="Times New Roman Baltic" w:cs="Times New Roman Baltic" w:ascii="Times New Roman Baltic" w:hAnsi="Times New Roman Baltic"/>
        </w:rPr>
        <w:t xml:space="preserve">Svarbiausias teismų valdžios turinys - teisingumo vykdymas. </w:t>
      </w:r>
      <w:r>
        <w:rPr>
          <w:rFonts w:eastAsia="Symbol" w:cs="Symbol" w:ascii="Symbol" w:hAnsi="Symbol"/>
        </w:rPr>
        <w:t>D</w:t>
      </w:r>
      <w:r>
        <w:rPr>
          <w:rFonts w:eastAsia="Times New Roman Baltic" w:cs="Times New Roman Baltic" w:ascii="Times New Roman Baltic" w:hAnsi="Times New Roman Baltic"/>
        </w:rPr>
        <w:t xml:space="preserve"> nėra atskleista nei LR Konstitucijoje, nei kituose norminiuose aktuose. Ši sąvoka - daugiau mokslinių tyrinėjimų objekt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ingumas</w:t>
      </w:r>
      <w:r>
        <w:rPr>
          <w:rFonts w:eastAsia="Times New Roman Baltic" w:cs="Times New Roman Baltic" w:ascii="Times New Roman Baltic" w:hAnsi="Times New Roman Baltic"/>
        </w:rPr>
        <w:t xml:space="preserve"> supranta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gyvenimiška (buitinė) samprata  - teismo, kuris teisia, veikla. Taip pat ta veikla turi būti teisėta ir teising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B. teisinė samprata - procesine tvarka atliekama teismų veikla, teismo posėdžiuose nagrinėjant baudžiamąsias ir civilines bylas, </w:t>
        <w:tab/>
        <w:tab/>
        <w:t>kuria siekiama teisėtai, pagrįstai ir teisingai jas išspręst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ingumo savybės</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teisingumą vykdo tik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B. numatyta ypatinga teisingumo vykdymo veikla (specialiai nustatyta procesine tvarka) (civilinio proceso ir baudžiamojo </w:t>
        <w:tab/>
        <w:tab/>
        <w:t>proceso (teisena))</w:t>
      </w:r>
    </w:p>
    <w:p>
      <w:pPr>
        <w:pStyle w:val="Norma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i/>
          <w:iCs/>
        </w:rPr>
        <w:t>Teisena</w:t>
      </w:r>
      <w:r>
        <w:rPr>
          <w:rFonts w:eastAsia="Times New Roman Baltic" w:cs="Times New Roman Baltic" w:ascii="Times New Roman Baltic" w:hAnsi="Times New Roman Baltic"/>
        </w:rPr>
        <w:t xml:space="preserve"> - visas bylos nagrinėjimas nuo pradžios iki galo.</w:t>
      </w:r>
    </w:p>
    <w:p>
      <w:pPr>
        <w:pStyle w:val="Norma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i/>
          <w:iCs/>
        </w:rPr>
        <w:t>Teisingumas</w:t>
      </w:r>
      <w:r>
        <w:rPr>
          <w:rFonts w:eastAsia="Times New Roman Baltic" w:cs="Times New Roman Baltic" w:ascii="Times New Roman Baltic" w:hAnsi="Times New Roman Baltic"/>
        </w:rPr>
        <w:t xml:space="preserve"> - tik teismo veikla.</w:t>
      </w:r>
    </w:p>
    <w:p>
      <w:pPr>
        <w:pStyle w:val="Normal"/>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r>
    </w:p>
    <w:p>
      <w:pPr>
        <w:pStyle w:val="Normal"/>
        <w:rPr/>
      </w:pPr>
      <w:r>
        <w:rPr>
          <w:rFonts w:eastAsia="Times New Roman Baltic" w:cs="Times New Roman Baltic" w:ascii="Times New Roman Baltic" w:hAnsi="Times New Roman Baltic"/>
          <w:i/>
          <w:iCs/>
        </w:rPr>
        <w:t>Teisingumo vykdymas</w:t>
      </w:r>
      <w:r>
        <w:rPr>
          <w:rFonts w:eastAsia="Times New Roman Baltic" w:cs="Times New Roman Baltic" w:ascii="Times New Roman Baltic" w:hAnsi="Times New Roman Baltic"/>
        </w:rPr>
        <w:t xml:space="preserve"> nagrinėjant ir sprendžian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civilines byl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baudžiamąsias byl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C. ateity gali būti ir administracinis procesas - bet jas nagrinėja ne tik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0. Konstitucinių teisingumo principų sąvoka ir sistema</w:t>
      </w:r>
    </w:p>
    <w:p>
      <w:pPr>
        <w:pStyle w:val="Normal"/>
        <w:rPr/>
      </w:pPr>
      <w:r>
        <w:rPr>
          <w:rFonts w:eastAsia="Times New Roman Baltic" w:cs="Times New Roman Baltic" w:ascii="Times New Roman Baltic" w:hAnsi="Times New Roman Baltic"/>
        </w:rPr>
        <w:t xml:space="preserve">Konstituciniai teisingumo principai - LR Konstitucijoje įtvirtintos arba iš jos normų išplaukiančios pagrindinės teisinės idėjos, pagrindinės teisės nuostatos, apsprendžiančios teismų organizaciją bei veiklą. Tačiau konstituciniai principai ir išliktų normomis, jei nebūtų detalizuoti. Pvz. teisingumą detalizuoja </w:t>
      </w:r>
      <w:r>
        <w:rPr>
          <w:rFonts w:eastAsia="Times New Roman Baltic" w:cs="Times New Roman Baltic" w:ascii="Times New Roman Baltic" w:hAnsi="Times New Roman Baltic"/>
          <w:i/>
          <w:iCs/>
        </w:rPr>
        <w:t>'Teismų įstatymas'</w:t>
      </w:r>
      <w:r>
        <w:rPr>
          <w:rFonts w:eastAsia="Times New Roman Baltic" w:cs="Times New Roman Baltic" w:ascii="Times New Roman Baltic" w:hAnsi="Times New Roman Baltic"/>
        </w:rPr>
        <w:t>, procesiniai įstatymai, etc.</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Konstitucinių teisingumo principų sistema</w:t>
      </w:r>
      <w:r>
        <w:rPr>
          <w:rFonts w:eastAsia="Times New Roman Baltic" w:cs="Times New Roman Baltic" w:ascii="Times New Roman Baltic" w:hAnsi="Times New Roman Baltic"/>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šie principai buvo minėti nagrinėjant LR Konstituciją kaip TO kurso šaltinį)</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teisėtumo princip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teisingumą vykdo tik teis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C. teisėjų nepriklausomu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D. piliečių lygybė prieš įstatymus ir teismus </w:t>
      </w:r>
      <w:r>
        <w:rPr>
          <w:rFonts w:eastAsia="Times New Roman Baltic" w:cs="Times New Roman Baltic" w:ascii="Times New Roman Baltic" w:hAnsi="Times New Roman Baltic"/>
          <w:b/>
          <w:bCs/>
        </w:rPr>
        <w:t>?kam 'ir teism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E. pažeistų teisių teisminė gynyb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F. nekaltumo prezump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G. teisė į gynybą</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H. bylų nagrinėjimo viešu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I. teismo proceso kalb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kit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liečių dalyvavimas vykdant teisingumą (prisiekusiųjų teismas)</w:t>
      </w:r>
    </w:p>
    <w:p>
      <w:pPr>
        <w:pStyle w:val="Normal"/>
        <w:rPr/>
      </w:pPr>
      <w:r>
        <w:rPr>
          <w:rFonts w:eastAsia="Times New Roman Baltic" w:cs="Times New Roman Baltic" w:ascii="Times New Roman Baltic" w:hAnsi="Times New Roman Baltic"/>
        </w:rPr>
        <w:tab/>
        <w:t>visuomen</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iniai)ės kaltintojai, gynėj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smens garbės ir orumo gynyb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isminio nagrinėjimo betarpiškumas (pats tiria) ir žodišku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ingumo pasireiškimas ir skirtu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F] ir [G] veikia tik baudžiamajame procese (civiliniame - tik įpareigojimai, nėra kaltų)</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 civilinėse bylose teisingumo sistema veikia tik nagrinėjimo metu, ikiteisminio proceso nėr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1. Teisėtumo principas</w:t>
      </w:r>
    </w:p>
    <w:p>
      <w:pPr>
        <w:pStyle w:val="Normal"/>
        <w:rPr/>
      </w:pPr>
      <w:r>
        <w:rPr>
          <w:rFonts w:eastAsia="Times New Roman Baltic" w:cs="Times New Roman Baltic" w:ascii="Times New Roman Baltic" w:hAnsi="Times New Roman Baltic"/>
        </w:rPr>
        <w:t xml:space="preserve">Bendras TO principas. Kiekvieno TO veikla turi būti teisėta. </w:t>
      </w:r>
      <w:r>
        <w:rPr>
          <w:rFonts w:eastAsia="Symbol" w:cs="Symbol" w:ascii="Symbol" w:hAnsi="Symbol"/>
        </w:rPr>
        <w:t>D</w:t>
      </w:r>
      <w:r>
        <w:rPr>
          <w:rFonts w:eastAsia="Times New Roman Baltic" w:cs="Times New Roman Baltic" w:ascii="Times New Roman Baltic" w:hAnsi="Times New Roman Baltic"/>
        </w:rPr>
        <w:t xml:space="preserve"> - reikalavimas, kad visos įmonės, įstaigos, ... (juridiniai ir fiziniai asmenys) griežtai ir nenukrypstamai laikytųsi LR Konstitucijos ir kitų norminių aktų. Pvz. LR Konstitucijos 28 straipsnis - tiesioginis įpareigojimas žmonėms; 110 straipsnio 1 dalis skirta teismams; 7 straipsnio 3 dalis - piliečiams. Detaliau civiliniame, baudžiamojo procesų kodeksuos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LRK 7 straipsnio 3 dali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Įstatymo nežinojimas neatleidžia nuo atsakomybės.</w:t>
      </w:r>
    </w:p>
    <w:p>
      <w:pPr>
        <w:pStyle w:val="Norma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LRK 28 straipsni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Įgyvendindamas savo  teises ir  naudodamasis savo laisvėmi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žmogus privalo  laikytis Lietuvos  Respublikos  Konstitucijos  ir</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įstatymų, nevaržyti kitų žmonių teisių ir laisvių.</w:t>
      </w:r>
    </w:p>
    <w:p>
      <w:pPr>
        <w:pStyle w:val="Norma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LRK 110 straipsnio 1 dali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Teisėjas  negali   taikyti  įstatymo,   kuris   prieštarauja</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Konstitucijai.</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2. Teisingumo principas "Teisingumą vykdo tik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sireiškia tuo, jog teisingumą atlieka tik teismas ir niekas negali kištis į teismų veiklą. Išimtis - administracinės bylos, kur byla gali būti nagrinėjama ne tik teismuose. </w:t>
      </w:r>
      <w:r>
        <w:rPr>
          <w:rFonts w:eastAsia="Times New Roman Baltic" w:cs="Times New Roman Baltic" w:ascii="Times New Roman Baltic" w:hAnsi="Times New Roman Baltic"/>
          <w:b/>
          <w:bCs/>
        </w:rPr>
        <w:t>?apskritai kokia padėtis su administraciniais teisės pažeidimais, jų priklausymu teismams, kuriem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LRK 109 straipsnio 1 dalis = Teismų įstatymo 1 straipsnio 1 dali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Teisingumą Lietuvos Respublikoje vykdo tik teismai</w:t>
      </w:r>
    </w:p>
    <w:p>
      <w:pPr>
        <w:pStyle w:val="Norma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3. Teisėjų nepriklausomumo principas</w:t>
      </w:r>
    </w:p>
    <w:p>
      <w:pPr>
        <w:pStyle w:val="Normal"/>
        <w:rPr>
          <w:rFonts w:ascii="Times New Roman Baltic" w:hAnsi="Times New Roman Baltic" w:eastAsia="Times New Roman Baltic" w:cs="Times New Roman Baltic"/>
        </w:rPr>
      </w:pPr>
      <w:r>
        <w:rPr>
          <w:rFonts w:eastAsia="Symbol" w:cs="Symbol" w:ascii="Symbol" w:hAnsi="Symbol"/>
        </w:rPr>
        <w:t>D</w:t>
      </w:r>
      <w:r>
        <w:rPr>
          <w:rFonts w:eastAsia="Times New Roman Baltic" w:cs="Times New Roman Baltic" w:ascii="Times New Roman Baltic" w:hAnsi="Times New Roman Baltic"/>
        </w:rPr>
        <w:t xml:space="preserve"> reiškia, kad turi būti sudarytos tokios sąlygos, jog pašalintų ir apsaugotų teisėją nuo bet kokio kišimosi į jo veiklą. Visais kitais atvejais - gali tik teisingumo vykdymo atveju. </w:t>
      </w:r>
      <w:r>
        <w:rPr>
          <w:rFonts w:eastAsia="Times New Roman Baltic" w:cs="Times New Roman Baltic" w:ascii="Times New Roman Baltic" w:hAnsi="Times New Roman Baltic"/>
          <w:b/>
          <w:bCs/>
        </w:rPr>
        <w:t>?ar tai turima galvoje teisėjo akivaizdi nekompetencija ar apeliavimo galimybė?</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oveikio skirsty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objektyvusis - reikalauja teisėją apsaugoti nuo pašalinio poveikio</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 subjektyvusis - pats teisėjas neturi pasiduot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RB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iš šalies (kitų organų)</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B. vidinis (pvz. 3 teisėjai sprendžia bylą ir daro įtaką vienas kitam. Iš to kilusi 'pasitarimo kambario paslaptis', pirmininko paskutinis balsas, teismo sprendimo panaikinimas. Taip pat giminystės ryšiai su proceso dalyviais </w:t>
      </w:r>
      <w:r>
        <w:rPr>
          <w:rFonts w:eastAsia="Times New Roman Baltic" w:cs="Times New Roman Baltic" w:ascii="Times New Roman Baltic" w:hAnsi="Times New Roman Baltic"/>
          <w:b/>
          <w:bCs/>
        </w:rPr>
        <w:t>?ar su visa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Courier New Baltic" w:hAnsi="Courier New Baltic" w:eastAsia="Courier New Baltic" w:cs="Courier New Baltic"/>
          <w:lang w:val="lt-LT"/>
        </w:rPr>
      </w:pPr>
      <w:r>
        <w:rPr>
          <w:rFonts w:eastAsia="Times New Roman Baltic" w:cs="Times New Roman Baltic" w:ascii="Times New Roman Baltic" w:hAnsi="Times New Roman Baltic"/>
          <w:u w:val="single"/>
          <w:lang w:val="lt-LT"/>
        </w:rPr>
        <w:t>LRK 109 straipsnio 2-4 daly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ab/>
        <w:t>Teisėjas   ir    teismai,    vykdydami    teisingumą,    yra</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nepriklausomi.</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ab/>
        <w:t>Teisėjai, nagrinėdami bylas, klauso tik įstatymo.</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ab/>
        <w:t>Teismas priima sprendimus Lietuvos Respublikos vardu.</w:t>
      </w:r>
    </w:p>
    <w:p>
      <w:pPr>
        <w:pStyle w:val="Norma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o 46 straipsni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Teisėjas  ir  teismai,  vykdydami  teisingumą,  yra nepriklausomi. Teisėjai, nagrinėdami bylas, klauso tik įstatymo.</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Priimdamas sprendimą teismas vadovaujasi tais įstatymais, kurie  neprieštarauja  Lietuvos  Respublikos  Konstitucijai, įstatymams  neprieštaraujančiais   Vyriausybės  nutarimais, įstatymams ir Vyriausybės nutarimams neprieštaraujančiais kitais norminiais aktai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Valstybinės valdžios ir valdymo institucijų, Seimo narių ir kitų pareigūnų, politinių partijų, politinių ir visuomeninių organizacijų ar piliečių kišimasis į teisėjo ar teismo veiklą draudžiamas ir užtraukia įstatymo numatytą atsakomybę.</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Teisėjo ar teismo garbę ir orumą gina Lietuvos Respublikos įstatymai. Įstatymai numato atsakomybę už viešą teisėjo ar teismo įžeidimą arba šmeižimą.</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Mitingai, piketai bei kitokie grupių ar pavienių asmenų veiksmai arčiau negu 75 metrai iki teismo pastato ir teisme, jeigu jais siekiama paveikti teisėją arba teismą, yra kišimasis į teisėjo arba teismo veiklą.</w:t>
      </w:r>
    </w:p>
    <w:p>
      <w:pPr>
        <w:pStyle w:val="Normal"/>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4. Piliečių lygybės prieš įstatymą ir teismą princip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siems asmenims taikomi bendri įstatymai, nepriklausomai nuo socialinės ar kitokios padėties. Išskyrus Seimo narius, teisėjus, etc.</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LRK 20 straipsni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ab/>
        <w:t>Žmogaus laisvė neliečiama.</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 xml:space="preserve">     </w:t>
      </w:r>
      <w:r>
        <w:rPr>
          <w:rFonts w:eastAsia="Courier New Baltic" w:cs="Courier New Baltic" w:ascii="Courier New Baltic" w:hAnsi="Courier New Baltic"/>
          <w:sz w:val="16"/>
          <w:szCs w:val="16"/>
          <w:lang w:val="lt-LT"/>
        </w:rPr>
        <w:tab/>
        <w:t>Niekas negali  būti savavališkai  sulaikytas  arba  laikoma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suimtas. Niekam  neturi būti  atimta laisvė  kitaip, kaip tokiai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pagrindais  ir  pagal  tokias  procedūras,  kokias  yra  nustatę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įstatyma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 xml:space="preserve">     </w:t>
      </w:r>
      <w:r>
        <w:rPr>
          <w:rFonts w:eastAsia="Courier New Baltic" w:cs="Courier New Baltic" w:ascii="Courier New Baltic" w:hAnsi="Courier New Baltic"/>
          <w:sz w:val="16"/>
          <w:szCs w:val="16"/>
          <w:lang w:val="lt-LT"/>
        </w:rPr>
        <w:tab/>
        <w:t>Nusikaltimo vietoje   sulaikytas  asmuo per 48 valandas turi</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būti  pristatytas   į  teismą,   kur   sulaikytajam   dalyvaujant</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sprendžiamas  sulaikymo   pagrįstumas.  Jeigu   teismas  nepriima</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nutarimo asmenį suimti, sulaikytasis tuojau pat paleidžiamas.</w:t>
      </w:r>
    </w:p>
    <w:p>
      <w:pPr>
        <w:pStyle w:val="Norma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o 2 straipsni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Įstatymui ir teismui visi asmenys lygū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Žmogaus teisių negalima varžyti ir teikti jam privilegijų dėl jo lyties, rasės, tautybės, kalbos, kilmės, socialinės padėties, tikėjimo, įsitikinimų ar pažiūrų pagrindu.</w:t>
      </w:r>
    </w:p>
    <w:p>
      <w:pPr>
        <w:pStyle w:val="Normal"/>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5. Nekaltumo prezump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altinamojo kaltumą įrodo tik teismas. Tačiau teismas turi surinkti ne tik kaltinančias, bet ir teisinančias problemas. Dažnai apie kaltumą sprendžia kiti organmai (pvz. prokuroras, nors formaliai teisę turi tik teismas). Tas dalinis kaltumas nenustatokaltumo - juridinio fakto nėra. Ateity galės taikyti tik teismas. Šiuo metu kratą sankcionuoja prokuroras. </w:t>
      </w:r>
      <w:r>
        <w:rPr>
          <w:rFonts w:eastAsia="Times New Roman Baltic" w:cs="Times New Roman Baltic" w:ascii="Times New Roman Baltic" w:hAnsi="Times New Roman Baltic"/>
          <w:b/>
          <w:bCs/>
        </w:rPr>
        <w: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BPK 11 straipsnis:</w:t>
      </w:r>
    </w:p>
    <w:p>
      <w:pPr>
        <w:pStyle w:val="Normal"/>
        <w:tabs>
          <w:tab w:val="clear" w:pos="720"/>
          <w:tab w:val="left" w:pos="0" w:leader="none"/>
          <w:tab w:val="right" w:pos="8723" w:leader="none"/>
          <w:tab w:val="right" w:pos="9072" w:leader="none"/>
        </w:tabs>
        <w:ind w:right="-763" w:hanging="0"/>
        <w:jc w:val="both"/>
        <w:rPr>
          <w:rFonts w:ascii="Courier New Baltic" w:hAnsi="Courier New Baltic" w:eastAsia="Courier New Baltic" w:cs="Courier New Baltic"/>
          <w:sz w:val="16"/>
          <w:szCs w:val="16"/>
          <w:lang w:val="en-US"/>
        </w:rPr>
      </w:pPr>
      <w:r>
        <w:rPr>
          <w:rFonts w:eastAsia="Courier New Baltic" w:cs="Courier New Baltic" w:ascii="Courier New Baltic" w:hAnsi="Courier New Baltic"/>
          <w:sz w:val="16"/>
          <w:szCs w:val="16"/>
          <w:lang w:val="en-US"/>
        </w:rPr>
        <w:t>Teisingumą baudžiamosiose bylose vykdo tik teismas. Niekas negali būti pripažintas kaltu nusikaltimo padarymu, taip pat negali būti nubaustas kriminaline bausme kitaip, kaip teismo nuosprendžiu ir sutinkamai su įstatymu.</w:t>
      </w:r>
    </w:p>
    <w:p>
      <w:pPr>
        <w:pStyle w:val="Normal"/>
        <w:rPr>
          <w:rFonts w:ascii="Times New Roman Baltic" w:hAnsi="Times New Roman Baltic" w:eastAsia="Times New Roman Baltic" w:cs="Times New Roman Baltic"/>
          <w:sz w:val="16"/>
          <w:szCs w:val="16"/>
          <w:lang w:val="en-US"/>
        </w:rPr>
      </w:pPr>
      <w:r>
        <w:rPr>
          <w:rFonts w:eastAsia="Times New Roman Baltic" w:cs="Times New Roman Baltic" w:ascii="Times New Roman Baltic" w:hAnsi="Times New Roman Baltic"/>
          <w:sz w:val="16"/>
          <w:szCs w:val="16"/>
          <w:lang w:val="en-US"/>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6. Teisė į gynybą</w:t>
      </w:r>
    </w:p>
    <w:p>
      <w:pPr>
        <w:pStyle w:val="Normal"/>
        <w:rPr/>
      </w:pPr>
      <w:r>
        <w:rPr>
          <w:rFonts w:eastAsia="Times New Roman Baltic" w:cs="Times New Roman Baltic" w:ascii="Times New Roman Baltic" w:hAnsi="Times New Roman Baltic"/>
        </w:rPr>
        <w:t xml:space="preserve">Specifinis baudžiamojo proceso principas. Tai ne tik gynėjo dalyvavimas teisme. </w:t>
      </w:r>
      <w:r>
        <w:rPr>
          <w:rFonts w:eastAsia="Symbol" w:cs="Symbol" w:ascii="Symbol" w:hAnsi="Symbol"/>
        </w:rPr>
        <w:t>D</w:t>
      </w:r>
      <w:r>
        <w:rPr>
          <w:rFonts w:eastAsia="Times New Roman Baltic" w:cs="Times New Roman Baltic" w:ascii="Times New Roman Baltic" w:hAnsi="Times New Roman Baltic"/>
        </w:rPr>
        <w:t xml:space="preserve"> - visuma subjektyvių procesinių priemonių, kurias naudodamas įtariamasis ar kaltinamasis gali gintis nuo įtarimo ar kaltinimo. Visos teisės numatytos BP kodekse. Pagrindinė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teisė žinoti, kuo įtariamas ar kaltina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turi teisę pateikti įrodym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C. teisė pareikšti prašymus ir paduoti skund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D. teisė neduoti parodymų (netiesiogiai) </w:t>
      </w:r>
      <w:r>
        <w:rPr>
          <w:rFonts w:eastAsia="Times New Roman Baltic" w:cs="Times New Roman Baltic" w:ascii="Times New Roman Baltic" w:hAnsi="Times New Roman Baltic"/>
          <w:b/>
          <w:bCs/>
        </w:rPr>
        <w:t>??? ką tai reiški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E. teisė turėti gynėją</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reigūnai turi išaiškinti įtariamajam ir, jei reikia, šgyvendinti teises. Tam tikrais atvejais [E] apmoka valstybė. [E] garantuojama nuo sulaikymo arba 1-os apklauso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LRK 31 straipsnio 6 dalis:</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Asmeniui,   kuris    įtariamas   padaręs   nusikaltimą,   ir</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kaltinamajam nuo  jų sulaikymo  arba pirmosios  apklausos momento</w:t>
      </w:r>
    </w:p>
    <w:p>
      <w:pPr>
        <w:pStyle w:val="Normal"/>
        <w:rPr>
          <w:rFonts w:ascii="Courier New Baltic" w:hAnsi="Courier New Baltic" w:eastAsia="Courier New Baltic" w:cs="Courier New Baltic"/>
          <w:sz w:val="16"/>
          <w:szCs w:val="16"/>
          <w:lang w:val="lt-LT"/>
        </w:rPr>
      </w:pPr>
      <w:r>
        <w:rPr>
          <w:rFonts w:eastAsia="Courier New Baltic" w:cs="Courier New Baltic" w:ascii="Courier New Baltic" w:hAnsi="Courier New Baltic"/>
          <w:sz w:val="16"/>
          <w:szCs w:val="16"/>
          <w:lang w:val="lt-LT"/>
        </w:rPr>
        <w:t>garantuojama teisė į gynybą, taip pat ir teisė turėti advokatą.</w:t>
      </w:r>
    </w:p>
    <w:p>
      <w:pPr>
        <w:pStyle w:val="Norma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17. Teismų sistema</w:t>
      </w:r>
    </w:p>
    <w:p>
      <w:pPr>
        <w:pStyle w:val="Normal"/>
        <w:rPr/>
      </w:pPr>
      <w:r>
        <w:rPr>
          <w:rFonts w:eastAsia="Times New Roman Baltic" w:cs="Times New Roman Baltic" w:ascii="Times New Roman Baltic" w:hAnsi="Times New Roman Baltic"/>
        </w:rPr>
        <w:t xml:space="preserve">Tai yra visuma valstybės teismų, kuriuos sieja bendri tikslai, uždaviniai. Teismų sistemą įtvirtina LR Konstitucija, Teismų įstatymas. Yra kitų teismų: </w:t>
      </w:r>
      <w:r>
        <w:rPr>
          <w:rFonts w:eastAsia="Times New Roman Baltic" w:cs="Times New Roman Baltic" w:ascii="Times New Roman Baltic" w:hAnsi="Times New Roman Baltic"/>
          <w:i/>
          <w:iCs/>
        </w:rPr>
        <w:t>'Teisėjų garbės teismas'</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Trečiųjų teismas'</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i/>
          <w:iCs/>
        </w:rPr>
        <w:t>'Karininkų garbės teismas'</w:t>
      </w:r>
      <w:r>
        <w:rPr>
          <w:rFonts w:eastAsia="Times New Roman Baltic" w:cs="Times New Roman Baltic" w:ascii="Times New Roman Baltic" w:hAnsi="Times New Roman Baltic"/>
        </w:rPr>
        <w:t>. Bet tai nėra teismai tikrąja prasme. Teismų sistemą sudaro tik įvardintieji įstatymuose. Jie gali būti skirstomi įvairi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mų pakopos (grandys)</w:t>
      </w:r>
      <w:r>
        <w:rPr>
          <w:rFonts w:eastAsia="Times New Roman Baltic" w:cs="Times New Roman Baltic" w:ascii="Times New Roman Baltic" w:hAnsi="Times New Roman Baltic"/>
        </w:rPr>
        <w:t xml:space="preserve"> išskiriamos pagal teismų kompetenciją:</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pirmos pakopos teismai (visi apylinkių teis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antros pakopos teismai (apygardų teis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C. Lietuvos Apeliacinis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D. Lietuvos Aukščiausiasis Teism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si [A] pakopos teismai turi vienodą kompetenciją. [A] yra pagrindinė pakopa, nes išnagrinėja daugiausia bylų. Aukštesnieji teismai taip vadinami dėl teiės peržiūrėti žemesnių teismų nuosprendži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mų instancijos</w:t>
      </w:r>
      <w:r>
        <w:rPr>
          <w:rFonts w:eastAsia="Times New Roman Baltic" w:cs="Times New Roman Baltic" w:ascii="Times New Roman Baltic" w:hAnsi="Times New Roman Baltic"/>
        </w:rPr>
        <w:t xml:space="preserve"> - tai yra atitinkamo teismo įgaliojimai spręsti bylas. Kitaip - procesinė kompetencija. Reglamentuota procesiniuose kodeksuose. Teismai skirstom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pirmos instancijos teis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apeliacinės instancijos teis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C. kasacinės instancijos teis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savo posėdžiuose nagrinėja civilines, baudžiamąsias ir kitokias bylas, tiria įrodymus ir priima sprendimus, nutartis ar nuosprendžius. Šie teismai sprendžia bylą iš esmės. Lietuvoje tai apylinkių bei apygardų teismai.</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 tikrina [A] priimtus, bet dar neįsigalėjusius sprendimus. Pvz. baudžiamosiose bylose įsigalėja po 14 dienų. Per šį laiką suinteresuoti asmenys gali apskųsti aukštesniajam teismui. [B] gali būti apygardų teismai ir apeliacinis teismas priklausomai nuo pirmos instancijos. Visais atvejais [B] turi būti aukštesnis už [A].</w:t>
      </w:r>
    </w:p>
    <w:p>
      <w:pPr>
        <w:pStyle w:val="Normal"/>
        <w:rPr/>
      </w:pPr>
      <w:r>
        <w:rPr>
          <w:rFonts w:eastAsia="Times New Roman Baltic" w:cs="Times New Roman Baltic" w:ascii="Times New Roman Baltic" w:hAnsi="Times New Roman Baltic"/>
        </w:rPr>
        <w:t>[C] nuo 1999 sausio 1 vienintelė kasacinė instancija yra Lietuvos Aukščiausiasis Teismas. Jis tikrina įsiteisėjusių sprendimų teisėtumą ir pagrįstumą. (ateity</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tikrins tik teisėtumą)</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o 9 straipsni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Lietuvos Respublikos teismai yra apylinkių ir apygardų teismai, Lietuvos apeliacinis teismas, Lietuvos Aukščiausiasis Teisma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Administracinių, darbo, šeimos ir kitų kategorijų byloms nagrinėti gali būti įsteigti specializuoti teismai, kurių statusą nustato įstatyma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Teismai steigiami įstatymu.</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Teismai su ypatingais įgaliojimais taikos metu Lietuvos Respublikoje negali būti steigiami.</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Lietuvos Respublikos teismai yra juridiniai asmenys, turi antspaudą su Lietuvos valstybės herbu.</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Teisėjais  Lietuvoje gali būti tik Lietuvos Respublikos piliečiai.</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Teismai išlaikomi iš Lietuvos valstybės biudžeto.</w:t>
      </w:r>
    </w:p>
    <w:p>
      <w:pPr>
        <w:pStyle w:val="Normal"/>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18. Apylinkės teismo vieta teismų sistemoj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Išnagrinėja ~90% visų bylų. Apylinkės teismai paprastai sudaromi rajonuose, miestuose ir Vilniaus mieste, jo teritorijose (4). Teismai steigiami įstatymu. Dabar veikiantys buvo įsteigti 1992 03 12. Kodėl vadinami apylinkių - nežinia. Veiklos teritoriją nustato 1994 06 15 įstatymas. Šiuo metu egzistuoja 54 apylinkių teismai (43 rajonų, 7 miestų, 4 Vilniuje). Visi apylinkės teismai yra pirmos instancijos teismai. </w:t>
      </w:r>
    </w:p>
    <w:p>
      <w:pPr>
        <w:pStyle w:val="Norma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19. Apylinkės teismo sudėtis ir sudarymas</w:t>
      </w:r>
    </w:p>
    <w:p>
      <w:pPr>
        <w:pStyle w:val="Normal"/>
        <w:rPr/>
      </w:pPr>
      <w:r>
        <w:rPr>
          <w:rFonts w:eastAsia="Times New Roman Baltic" w:cs="Times New Roman Baltic" w:ascii="Times New Roman Baltic" w:hAnsi="Times New Roman Baltic"/>
          <w:i/>
          <w:iCs/>
        </w:rPr>
        <w:t>Teismo sudėtis</w:t>
      </w:r>
      <w:r>
        <w:rPr>
          <w:rFonts w:eastAsia="Times New Roman Baltic" w:cs="Times New Roman Baltic" w:ascii="Times New Roman Baltic" w:hAnsi="Times New Roman Baltic"/>
        </w:rPr>
        <w:t>. Teisingumą vykdo tik teismo pirmininkas, jo pavaduotojai (&gt;=6 teisėjai) ir teisėjai. Kitos struktūrinės dalys - teismo raštinė, teismo vykdytojai. Veiklos teritoriją nustato įstatymas [placiau 18 kl.]. Teisėjų skaičių nustato Prezidentas teisingumo ministro teikimu. (pvz. Kaune 45; Vilniaus I 35,  II 22, III 13, IV 5; rajonuose iki 12)</w:t>
      </w:r>
    </w:p>
    <w:p>
      <w:pPr>
        <w:pStyle w:val="Normal"/>
        <w:rPr/>
      </w:pPr>
      <w:r>
        <w:rPr>
          <w:rFonts w:eastAsia="Times New Roman Baltic" w:cs="Times New Roman Baltic" w:ascii="Times New Roman Baltic" w:hAnsi="Times New Roman Baltic"/>
          <w:i/>
          <w:iCs/>
        </w:rPr>
        <w:t>Teisėjų specializacija</w:t>
      </w:r>
      <w:r>
        <w:rPr>
          <w:rFonts w:eastAsia="Times New Roman Baltic" w:cs="Times New Roman Baltic" w:ascii="Times New Roman Baltic" w:hAnsi="Times New Roman Baltic"/>
        </w:rPr>
        <w:t xml:space="preserve"> - visi teisėjai gali spręsti visas bylas, bet kad kompetetingiau - vieni civilines, kiti baudžiamąsias arba gilesnė specializacija (autoavarijos, bankrotas, sutarčių vykdymas, etc.). Kol kas taikoma retai. Be dalykinės specializacijos galima ir teritorinė specializacija - zonom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i/>
          <w:iCs/>
        </w:rPr>
        <w:t>Teismų sudarymas</w:t>
      </w:r>
      <w:r>
        <w:rPr>
          <w:rFonts w:eastAsia="Times New Roman Baltic" w:cs="Times New Roman Baltic" w:ascii="Times New Roman Baltic" w:hAnsi="Times New Roman Baltic"/>
        </w:rPr>
        <w:t xml:space="preserve">. </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 kandidatų priėmimo ir elgesio su jais tvarką tvirtina teisingumo ministr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 teisėjai skiriami Teisėjų tarybos teikimu Prezidento dekretu (1x 5 metams, vėliau iki 65 metų)</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 teisėjas turi atitikti visus reikalavim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o 10 straipsni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Apylinkės teisme yra apylinkės teismo pirmininkas, jo pavaduotojai, kiti teisėjai ir teismo raštinė. Teismo pirmininko pavaduotojai skiriami teisme, kuriame yra ne mažiau kaip 6 teisėjai. Apylinkės teismuose galima teisėjų specializacija, kurią nustato teismo pirmininka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Apylinkės teisme gali būti steigiamas hipotekos skyrius. Apylinkės teismus, kuriuose steigiami hipotekos skyriai, ir šių skyrių veiklos teritoriją nustato teisingumo ministra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Apylinkės teismo veiklos teritoriją nustato įstatymas.</w:t>
      </w:r>
    </w:p>
    <w:p>
      <w:pPr>
        <w:pStyle w:val="Normal"/>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as 22 straipsnis 1 dalis:</w:t>
      </w:r>
    </w:p>
    <w:p>
      <w:pPr>
        <w:pStyle w:val="Normal"/>
        <w:ind w:firstLine="630"/>
        <w:jc w:val="both"/>
        <w:rPr/>
      </w:pPr>
      <w:r>
        <w:rPr>
          <w:rFonts w:eastAsia="Courier New Baltic" w:cs="Courier New Baltic" w:ascii="Courier New Baltic" w:hAnsi="Courier New Baltic"/>
          <w:sz w:val="16"/>
          <w:szCs w:val="16"/>
        </w:rPr>
        <w:t>Apylinkės teismo teisėju gali būti skiriamas ne jaunesnis kaip 25 metų, pagal šio įstatymo 22</w:t>
      </w:r>
      <w:r>
        <w:rPr>
          <w:rFonts w:eastAsia="Courier New Baltic" w:cs="Courier New Baltic" w:ascii="Courier New Baltic" w:hAnsi="Courier New Baltic"/>
          <w:sz w:val="16"/>
          <w:szCs w:val="16"/>
          <w:vertAlign w:val="superscript"/>
        </w:rPr>
        <w:t>(3)</w:t>
      </w:r>
      <w:r>
        <w:rPr>
          <w:rFonts w:eastAsia="Courier New Baltic" w:cs="Courier New Baltic" w:ascii="Courier New Baltic" w:hAnsi="Courier New Baltic"/>
          <w:sz w:val="16"/>
          <w:szCs w:val="16"/>
        </w:rPr>
        <w:t xml:space="preserve"> straipsnį nepriekaištingos reputacijos asmuo, turintis aukštąjį teisinį išsilavinimą, atitinkantį Lietuvos Respublikos Vyriausybės nustatytus kvalifikacinius reikalavimus, taip pat atitinkantis šio įstatymo 22</w:t>
      </w:r>
      <w:r>
        <w:rPr>
          <w:rFonts w:eastAsia="Courier New Baltic" w:cs="Courier New Baltic" w:ascii="Courier New Baltic" w:hAnsi="Courier New Baltic"/>
          <w:sz w:val="16"/>
          <w:szCs w:val="16"/>
          <w:vertAlign w:val="superscript"/>
        </w:rPr>
        <w:t>(1)</w:t>
      </w:r>
      <w:r>
        <w:rPr>
          <w:rFonts w:eastAsia="Courier New Baltic" w:cs="Courier New Baltic" w:ascii="Courier New Baltic" w:hAnsi="Courier New Baltic"/>
          <w:sz w:val="16"/>
          <w:szCs w:val="16"/>
        </w:rPr>
        <w:t xml:space="preserve"> straipsnio reikalavimus ir išlaikęs teisėjo egzaminus.</w:t>
      </w:r>
    </w:p>
    <w:p>
      <w:pPr>
        <w:pStyle w:val="Normal"/>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as 22</w:t>
      </w:r>
      <w:r>
        <w:rPr>
          <w:rFonts w:eastAsia="Times New Roman Baltic" w:cs="Times New Roman Baltic" w:ascii="Times New Roman Baltic" w:hAnsi="Times New Roman Baltic"/>
          <w:sz w:val="16"/>
          <w:szCs w:val="16"/>
          <w:u w:val="single"/>
          <w:vertAlign w:val="superscript"/>
        </w:rPr>
        <w:t>(3)</w:t>
      </w:r>
      <w:r>
        <w:rPr>
          <w:rFonts w:eastAsia="Times New Roman Baltic" w:cs="Times New Roman Baltic" w:ascii="Times New Roman Baltic" w:hAnsi="Times New Roman Baltic"/>
          <w:u w:val="single"/>
        </w:rPr>
        <w:t xml:space="preserve"> straipsnis 1 dalis:</w:t>
      </w:r>
    </w:p>
    <w:p>
      <w:pPr>
        <w:pStyle w:val="Normal"/>
        <w:ind w:firstLine="630"/>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Asmuo nelaikomas nepriekaištingos reputacijos, jeigu:</w:t>
      </w:r>
    </w:p>
    <w:p>
      <w:pPr>
        <w:pStyle w:val="Normal"/>
        <w:ind w:firstLine="630"/>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 buvo nuteistas už tyčinį nusikaltimą, nesvarbu, ar išnyko teistumas;</w:t>
      </w:r>
    </w:p>
    <w:p>
      <w:pPr>
        <w:pStyle w:val="Normal"/>
        <w:ind w:firstLine="630"/>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 buvo nuteistas už neatsargų nusikaltimą ir nėra išnykęs teistumas;</w:t>
      </w:r>
    </w:p>
    <w:p>
      <w:pPr>
        <w:pStyle w:val="Normal"/>
        <w:ind w:firstLine="630"/>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 buvo atleistas iš teisėjų garbės teismo sprendimo pagrindu;</w:t>
      </w:r>
    </w:p>
    <w:p>
      <w:pPr>
        <w:pStyle w:val="Normal"/>
        <w:ind w:firstLine="630"/>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4) piktnaudžiauja psichotropinėmis, narkotinėmis, toksinėmis medžiagomis ar alkoholiu;</w:t>
      </w:r>
    </w:p>
    <w:p>
      <w:pPr>
        <w:pStyle w:val="Normal"/>
        <w:ind w:firstLine="630"/>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5) jo elgesys ar veikla nėra suderinama su teisėjų profesinės etikos taisyklių reikalavimais.</w:t>
      </w:r>
    </w:p>
    <w:p>
      <w:pPr>
        <w:pStyle w:val="Normal"/>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20. Apylinkės teismo kompeten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pylinkės teismas bylas nagrinėja tik pirmąja instancija.</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 civilinėms byloms - CPK 135 straipsni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B. baudžiamosioms byloms - BPK 36 straipsnis </w:t>
      </w:r>
      <w:r>
        <w:rPr>
          <w:rFonts w:eastAsia="Times New Roman Baltic" w:cs="Times New Roman Baltic" w:ascii="Times New Roman Baltic" w:hAnsi="Times New Roman Baltic"/>
          <w:b/>
          <w:bCs/>
        </w:rPr>
        <w:t>?ar tokios nuorodos užtenka - visos, išskyrus...?</w:t>
      </w:r>
    </w:p>
    <w:p>
      <w:pPr>
        <w:pStyle w:val="Normal"/>
        <w:rPr/>
      </w:pPr>
      <w:r>
        <w:rPr>
          <w:rFonts w:eastAsia="Times New Roman Baltic" w:cs="Times New Roman Baltic" w:ascii="Times New Roman Baltic" w:hAnsi="Times New Roman Baltic"/>
        </w:rPr>
        <w:tab/>
        <w:t xml:space="preserve">C. visos </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administracinės bylo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D. bylos, susijusios su sprendimų ir nuosprendžių vykdymu</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E. dėl įstatymų numatytų prievartos priemonių taikymo (tik BP) (dabar daro prokuroras - ateity tik teisma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F. ateity galima bus apskųsti beveik visus nutarimus. Dabar galima skųsti dėl:</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1. kai teisėjas ar prokuroras atsisako iškelti bylą</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2. uždėti turtui areštą</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G. ateičiai numatytos teismo teisėjų tam tikros ikiteisminio tyrimo funkcijos (kai kurių prievartos priemonių taikymas, </w:t>
        <w:tab/>
        <w:tab/>
        <w:tab/>
        <w:t>liudininkų, negalinčių dalyvauti teismo posėdyje, apklausa, etc.)</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o 15 straipsni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Apylinkės teismas yra pirmoji instancija:</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1) civilinėms bylom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2) baudžiamosioms bylom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3) administracinėms bylom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4) byloms, susijusioms su sprendimų ir nuosprendžių vykdymu;</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5) priimti sprendimams (nutarimams) dėl įstatymų numatytų prievartos priemonių taikymo;</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6) įstatymo nustatytais atvejais nagrinėti skundams dėl kvotėjo, tardytojo ar prokuroro veiksmų.</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Įstatymo nustatytais atvejais apylinkės teismo teisėjai vykdo ikiteisminio tyrimo teisėjo funkcijas. Apylinkės teismo teisėjas nenagrinėja tų bylų, kuriose vykdė ikiteisminio tyrimo teisėjo funkcija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Apylinkės teismo hipotekos skyriaus kompetencija nustatyta šio įstatymo XVI skirsnyje.</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jc w:val="both"/>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21. Apylinkės teismo pirmininkas</w:t>
      </w:r>
    </w:p>
    <w:p>
      <w:pPr>
        <w:pStyle w:val="Normal"/>
        <w:jc w:val="both"/>
        <w:rPr/>
      </w:pPr>
      <w:r>
        <w:rPr>
          <w:rFonts w:eastAsia="Times New Roman Baltic" w:cs="Times New Roman Baltic" w:ascii="Times New Roman Baltic" w:hAnsi="Times New Roman Baltic"/>
          <w:i/>
          <w:iCs/>
        </w:rPr>
        <w:t>Skyrimas</w:t>
      </w:r>
      <w:r>
        <w:rPr>
          <w:rFonts w:eastAsia="Times New Roman Baltic" w:cs="Times New Roman Baltic" w:ascii="Times New Roman Baltic" w:hAnsi="Times New Roman Baltic"/>
        </w:rPr>
        <w:t>. 3 dalis</w:t>
      </w:r>
    </w:p>
    <w:p>
      <w:pPr>
        <w:pStyle w:val="Normal"/>
        <w:jc w:val="both"/>
        <w:rPr/>
      </w:pPr>
      <w:r>
        <w:rPr>
          <w:rFonts w:eastAsia="Times New Roman Baltic" w:cs="Times New Roman Baltic" w:ascii="Times New Roman Baltic" w:hAnsi="Times New Roman Baltic"/>
          <w:i/>
          <w:iCs/>
        </w:rPr>
        <w:t>Laikas</w:t>
      </w:r>
      <w:r>
        <w:rPr>
          <w:rFonts w:eastAsia="Times New Roman Baltic" w:cs="Times New Roman Baltic" w:ascii="Times New Roman Baltic" w:hAnsi="Times New Roman Baltic"/>
        </w:rPr>
        <w:t>. 5 dalis</w:t>
      </w:r>
    </w:p>
    <w:p>
      <w:pPr>
        <w:pStyle w:val="Normal"/>
        <w:jc w:val="both"/>
        <w:rPr/>
      </w:pPr>
      <w:r>
        <w:rPr>
          <w:rFonts w:eastAsia="Times New Roman Baltic" w:cs="Times New Roman Baltic" w:ascii="Times New Roman Baltic" w:hAnsi="Times New Roman Baltic"/>
          <w:i/>
          <w:iCs/>
        </w:rPr>
        <w:t>Pavaduotojai</w:t>
      </w:r>
      <w:r>
        <w:rPr>
          <w:rFonts w:eastAsia="Times New Roman Baltic" w:cs="Times New Roman Baltic" w:ascii="Times New Roman Baltic" w:hAnsi="Times New Roman Baltic"/>
        </w:rPr>
        <w:t>. Jei &gt;=6 teisėjai + 4 dalis</w:t>
      </w:r>
    </w:p>
    <w:p>
      <w:pPr>
        <w:pStyle w:val="Normal"/>
        <w:jc w:val="both"/>
        <w:rPr/>
      </w:pPr>
      <w:r>
        <w:rPr>
          <w:rFonts w:eastAsia="Times New Roman Baltic" w:cs="Times New Roman Baltic" w:ascii="Times New Roman Baltic" w:hAnsi="Times New Roman Baltic"/>
          <w:i/>
          <w:iCs/>
        </w:rPr>
        <w:t>Kompetencija</w:t>
      </w:r>
      <w:r>
        <w:rPr>
          <w:rFonts w:eastAsia="Times New Roman Baltic" w:cs="Times New Roman Baltic" w:ascii="Times New Roman Baltic" w:hAnsi="Times New Roman Baltic"/>
        </w:rPr>
        <w:t xml:space="preserve">. </w:t>
        <w:tab/>
        <w:t>A. administruoja teismo darbą (anstoliai, raštinė, hipotekos skyriu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B. vykdydami teisingumą neturi jokių kitų teisių, nei eiliniai teisėjai</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C. paskirsto darbo krūvį (taisyklės nustatytos teisingumo ministro Teismų departamento direktoriaus teikimu)</w:t>
      </w:r>
    </w:p>
    <w:p>
      <w:pPr>
        <w:pStyle w:val="Normal"/>
        <w:jc w:val="both"/>
        <w:rPr/>
      </w:pPr>
      <w:r>
        <w:rPr>
          <w:rFonts w:eastAsia="Times New Roman Baltic" w:cs="Times New Roman Baltic" w:ascii="Times New Roman Baltic" w:hAnsi="Times New Roman Baltic"/>
          <w:i/>
          <w:iCs/>
        </w:rPr>
        <w:t>Pavadavimas</w:t>
      </w:r>
      <w:r>
        <w:rPr>
          <w:rFonts w:eastAsia="Times New Roman Baltic" w:cs="Times New Roman Baltic" w:ascii="Times New Roman Baltic" w:hAnsi="Times New Roman Baltic"/>
        </w:rPr>
        <w:t>. pavaduoja pavaduotojas arba Teismų departamento direktoriaus paskirtas teisėja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o 33 straipsnio 3-5 daly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Apylinkių, apygardų teismų pirmininkus iš paskirtų teisėjų skiria Respublikos Prezidentas teisingumo ministro teikimu ir patarus Teisėjų tarybai.</w:t>
      </w:r>
    </w:p>
    <w:p>
      <w:pPr>
        <w:pStyle w:val="Normal"/>
        <w:widowControl w:val="false"/>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Apylinkių, apygardų teismų pirmininkų pavaduotojus ar skyrių pirmininkus, taip pat apylinkių teismų hipotekos skyrių hipotekos teisėjus iš paskirtų teisėjų skiria teisingumo ministras, pasiūlius teismo pirmininkui.</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Apylinkių teismų pirmininkai, jų pavaduotojai, taip pat hipotekos skyrių hipotekos teisėjai skiriami 5 metams.</w:t>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22. Apylinkės teismo hipotekos skyriu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imtinai civilinės teisės ir civilinio proceso dalykas.</w:t>
      </w:r>
    </w:p>
    <w:p>
      <w:pPr>
        <w:pStyle w:val="Normal"/>
        <w:jc w:val="both"/>
        <w:rPr/>
      </w:pPr>
      <w:r>
        <w:rPr>
          <w:rFonts w:eastAsia="Times New Roman Baltic" w:cs="Times New Roman Baltic" w:ascii="Times New Roman Baltic" w:hAnsi="Times New Roman Baltic"/>
          <w:i/>
          <w:iCs/>
        </w:rPr>
        <w:t>Steigimas</w:t>
      </w:r>
      <w:r>
        <w:rPr>
          <w:rFonts w:eastAsia="Times New Roman Baltic" w:cs="Times New Roman Baltic" w:ascii="Times New Roman Baltic" w:hAnsi="Times New Roman Baltic"/>
        </w:rPr>
        <w:t>. 10 straipsnio 2 dalis. Šiuo metu įsteigti nuo 1997 10 01 dešimtyje apylinkių teismų.</w:t>
      </w:r>
    </w:p>
    <w:p>
      <w:pPr>
        <w:pStyle w:val="Normal"/>
        <w:jc w:val="both"/>
        <w:rPr/>
      </w:pPr>
      <w:r>
        <w:rPr>
          <w:rFonts w:eastAsia="Times New Roman Baltic" w:cs="Times New Roman Baltic" w:ascii="Times New Roman Baltic" w:hAnsi="Times New Roman Baltic"/>
        </w:rPr>
        <w:t xml:space="preserve">Pačią hipoteką reglamentuoja </w:t>
      </w:r>
      <w:r>
        <w:rPr>
          <w:rFonts w:eastAsia="Times New Roman Baltic" w:cs="Times New Roman Baltic" w:ascii="Times New Roman Baltic" w:hAnsi="Times New Roman Baltic"/>
          <w:i/>
          <w:iCs/>
        </w:rPr>
        <w:t>'LR hipotekos įstatymas'</w:t>
      </w:r>
      <w:r>
        <w:rPr>
          <w:rFonts w:eastAsia="Times New Roman Baltic" w:cs="Times New Roman Baltic" w:ascii="Times New Roman Baltic" w:hAnsi="Times New Roman Baltic"/>
        </w:rPr>
        <w:t xml:space="preserve"> bei </w:t>
      </w:r>
      <w:r>
        <w:rPr>
          <w:rFonts w:eastAsia="Times New Roman Baltic" w:cs="Times New Roman Baltic" w:ascii="Times New Roman Baltic" w:hAnsi="Times New Roman Baltic"/>
          <w:i/>
          <w:iCs/>
        </w:rPr>
        <w:t>'LR hipotekos registrų steigimo įstatymas'</w:t>
      </w:r>
      <w:r>
        <w:rPr>
          <w:rFonts w:eastAsia="Times New Roman Baltic" w:cs="Times New Roman Baltic" w:ascii="Times New Roman Baltic" w:hAnsi="Times New Roman Baltic"/>
        </w:rPr>
        <w:t xml:space="preserv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Hipotekos skyrių hipotekos teisėjus skiria iš jau paskirtų teisėjų skiria teisingumo ministras, pasiūlius teismo pirmininkui.</w:t>
      </w:r>
    </w:p>
    <w:p>
      <w:pPr>
        <w:pStyle w:val="Normal"/>
        <w:jc w:val="both"/>
        <w:rPr/>
      </w:pPr>
      <w:r>
        <w:rPr>
          <w:rFonts w:eastAsia="Times New Roman Baltic" w:cs="Times New Roman Baltic" w:ascii="Times New Roman Baltic" w:hAnsi="Times New Roman Baltic"/>
          <w:i/>
          <w:iCs/>
        </w:rPr>
        <w:t>Kompetencija</w:t>
      </w:r>
      <w:r>
        <w:rPr>
          <w:rFonts w:eastAsia="Times New Roman Baltic" w:cs="Times New Roman Baltic" w:ascii="Times New Roman Baltic" w:hAnsi="Times New Roman Baltic"/>
        </w:rPr>
        <w:t>.</w:t>
        <w:tab/>
        <w:t>A. registruoja turto įkeitimu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B. tvarko hipotekos registrą</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C. priima sprendimus dėl skolos išieškojimo iš įkeisto turto</w:t>
      </w:r>
    </w:p>
    <w:p>
      <w:pPr>
        <w:pStyle w:val="Normal"/>
        <w:widowControl w:val="false"/>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D. paskirsto išieškotas sumas tarp išieškotojų</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o 10 straipsnio 2 dali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Apylinkės teisme gali būti steigiamas hipotekos skyrius. Apylinkės teismus, kuriuose steigiami hipotekos skyriai, ir šių skyrių veiklos teritoriją nustato teisingumo ministras.</w:t>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23. Teismo anstoliai</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Yra ir apylinkių ir apygardų teismuose. Jų darbą plačiau reglamentuoja civilinio/baudžiamojo proceso kodeksai. </w:t>
      </w:r>
    </w:p>
    <w:p>
      <w:pPr>
        <w:pStyle w:val="Normal"/>
        <w:jc w:val="both"/>
        <w:rPr/>
      </w:pPr>
      <w:r>
        <w:rPr>
          <w:rFonts w:eastAsia="Times New Roman Baltic" w:cs="Times New Roman Baltic" w:ascii="Times New Roman Baltic" w:hAnsi="Times New Roman Baltic"/>
          <w:i/>
          <w:iCs/>
        </w:rPr>
        <w:t>Priėmimas į darbą</w:t>
      </w:r>
      <w:r>
        <w:rPr>
          <w:rFonts w:eastAsia="Times New Roman Baltic" w:cs="Times New Roman Baltic" w:ascii="Times New Roman Baltic" w:hAnsi="Times New Roman Baltic"/>
        </w:rPr>
        <w:t xml:space="preserve">. Priima Teismų departamento direktorius pagal teismo pirmininko rekomendacijas. </w:t>
      </w:r>
    </w:p>
    <w:p>
      <w:pPr>
        <w:pStyle w:val="Normal"/>
        <w:jc w:val="both"/>
        <w:rPr/>
      </w:pPr>
      <w:r>
        <w:rPr>
          <w:rFonts w:eastAsia="Times New Roman Baltic" w:cs="Times New Roman Baltic" w:ascii="Times New Roman Baltic" w:hAnsi="Times New Roman Baltic"/>
          <w:i/>
          <w:iCs/>
        </w:rPr>
        <w:t>Reikalavimai</w:t>
      </w:r>
      <w:r>
        <w:rPr>
          <w:rFonts w:eastAsia="Times New Roman Baltic" w:cs="Times New Roman Baltic" w:ascii="Times New Roman Baltic" w:hAnsi="Times New Roman Baltic"/>
        </w:rPr>
        <w:t>. &gt;=21m.; aukštasis/aukštesnysis teisinis išsilavinimas; išlaikyti egzaminai.</w:t>
      </w:r>
    </w:p>
    <w:p>
      <w:pPr>
        <w:pStyle w:val="Normal"/>
        <w:jc w:val="both"/>
        <w:rPr/>
      </w:pPr>
      <w:r>
        <w:rPr>
          <w:rFonts w:eastAsia="Times New Roman Baltic" w:cs="Times New Roman Baltic" w:ascii="Times New Roman Baltic" w:hAnsi="Times New Roman Baltic"/>
          <w:i/>
          <w:iCs/>
        </w:rPr>
        <w:t>Vyresnysis teismo anstolis</w:t>
      </w:r>
      <w:r>
        <w:rPr>
          <w:rFonts w:eastAsia="Times New Roman Baltic" w:cs="Times New Roman Baltic" w:ascii="Times New Roman Baltic" w:hAnsi="Times New Roman Baltic"/>
        </w:rPr>
        <w:t>. Jį skiria Teismų departamento direktoriu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A. vadovauja teismo antstolių kontorai</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B. organizuoja ir kontroliuoja teismo antstolių darbą</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pPr>
      <w:r>
        <w:rPr>
          <w:rFonts w:eastAsia="Times New Roman Baltic" w:cs="Times New Roman Baltic" w:ascii="Times New Roman Baltic" w:hAnsi="Times New Roman Baltic"/>
          <w:i/>
          <w:iCs/>
        </w:rPr>
        <w:t>Teismo anstolių kontora</w:t>
      </w:r>
      <w:r>
        <w:rPr>
          <w:rFonts w:eastAsia="Times New Roman Baltic" w:cs="Times New Roman Baltic" w:ascii="Times New Roman Baltic" w:hAnsi="Times New Roman Baltic"/>
        </w:rPr>
        <w:t xml:space="preserve">. Veiklos teritorija sutampa su teismo veiklos teritorija. Tai juridinis asmuo. </w:t>
      </w:r>
    </w:p>
    <w:p>
      <w:pPr>
        <w:pStyle w:val="Normal"/>
        <w:jc w:val="both"/>
        <w:rPr/>
      </w:pPr>
      <w:r>
        <w:rPr>
          <w:rFonts w:eastAsia="Times New Roman Baltic" w:cs="Times New Roman Baltic" w:ascii="Times New Roman Baltic" w:hAnsi="Times New Roman Baltic"/>
          <w:i/>
          <w:iCs/>
        </w:rPr>
        <w:t>Sudėtis</w:t>
      </w:r>
      <w:r>
        <w:rPr>
          <w:rFonts w:eastAsia="Times New Roman Baltic" w:cs="Times New Roman Baltic" w:ascii="Times New Roman Baltic" w:hAnsi="Times New Roman Baltic"/>
        </w:rPr>
        <w:t>. Teismo antstolių kontorą sudaro vyresnysis teismo antstolis, vyresniojo teismo antstolio pavaduotojas (jei &gt;=6 anstoliai), kiti teismo antstoliai, raštvedybą tvarkantys bei kiti darbuotojai.</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rPr>
        <w:t>Steigimas</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rPr>
        <w:t>???</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24. Apylinkės teismo raštinė</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 tik apylinkės teisme. Tai struktūrinis teismo elementas, techninis personalas. Čia dirbantys asmenys neturi valdingų įgalinimų, nevykdo teisingumo.</w:t>
      </w:r>
    </w:p>
    <w:p>
      <w:pPr>
        <w:pStyle w:val="Normal"/>
        <w:jc w:val="both"/>
        <w:rPr/>
      </w:pPr>
      <w:r>
        <w:rPr>
          <w:rFonts w:eastAsia="Times New Roman Baltic" w:cs="Times New Roman Baltic" w:ascii="Times New Roman Baltic" w:hAnsi="Times New Roman Baltic"/>
          <w:i/>
          <w:iCs/>
        </w:rPr>
        <w:t>Darbuotojai</w:t>
      </w:r>
      <w:r>
        <w:rPr>
          <w:rFonts w:eastAsia="Times New Roman Baltic" w:cs="Times New Roman Baltic" w:ascii="Times New Roman Baltic" w:hAnsi="Times New Roman Baltic"/>
        </w:rPr>
        <w:t>. Raštinės vedėjas, archyvaras, teismo posėdžių sekretor(ė)s (teisėjas yra atsakingas, bet sekretorė padeda rengti bylą: iįrašo šaukimus, išsintinėja, rašo teismo posėdžio protokolą, etc.), mašininkės, vairuotoja(i)s.</w:t>
      </w:r>
    </w:p>
    <w:p>
      <w:pPr>
        <w:pStyle w:val="Normal"/>
        <w:jc w:val="both"/>
        <w:rPr/>
      </w:pPr>
      <w:r>
        <w:rPr>
          <w:rFonts w:eastAsia="Times New Roman Baltic" w:cs="Times New Roman Baltic" w:ascii="Times New Roman Baltic" w:hAnsi="Times New Roman Baltic"/>
          <w:i/>
          <w:iCs/>
        </w:rPr>
        <w:t>Darbo instrukcijos</w:t>
      </w:r>
      <w:r>
        <w:rPr>
          <w:rFonts w:eastAsia="Times New Roman Baltic" w:cs="Times New Roman Baltic" w:ascii="Times New Roman Baltic" w:hAnsi="Times New Roman Baltic"/>
        </w:rPr>
        <w:t>. 71 straipsnio 4 dali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u w:val="single"/>
        </w:rPr>
        <w:t>Teismų įstatymo 71 straipsni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Kiekviename teisme yra raštinė.</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Už teismo  raštinės darbą atsakingas raštinės vedėjas. Teismuose, kuriuose  yra skyriai,  skyriaus raštinės darbui vadovauja skyriaus pirmininka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Raštinės sudėtinė dalis yra teismo archyvas. Už jo darbą atsakingas archyvo vedėjas (archyvaras), o ten, kur jo nėra - raštinės vedėjas.</w:t>
      </w:r>
    </w:p>
    <w:p>
      <w:pPr>
        <w:pStyle w:val="Normal"/>
        <w:jc w:val="both"/>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w:t>
      </w:r>
      <w:r>
        <w:rPr>
          <w:rFonts w:eastAsia="Courier New Baltic" w:cs="Courier New Baltic" w:ascii="Courier New Baltic" w:hAnsi="Courier New Baltic"/>
          <w:sz w:val="16"/>
          <w:szCs w:val="16"/>
        </w:rPr>
        <w:t>Apylinkių, apygardų teismų, Apeliacinio teismo raštvedybos instrukciją tvirtina teisingumo ministras.</w:t>
      </w:r>
    </w:p>
    <w:p>
      <w:pPr>
        <w:pStyle w:val="Normal"/>
        <w:jc w:val="both"/>
        <w:rPr>
          <w:rFonts w:ascii="Times New Roman Baltic" w:hAnsi="Times New Roman Baltic" w:eastAsia="Times New Roman Baltic" w:cs="Times New Roman Baltic"/>
          <w:sz w:val="16"/>
          <w:szCs w:val="16"/>
        </w:rPr>
      </w:pPr>
      <w:r>
        <w:rPr>
          <w:rFonts w:eastAsia="Times New Roman Baltic" w:cs="Times New Roman Baltic" w:ascii="Times New Roman Baltic" w:hAnsi="Times New Roman Baltic"/>
          <w:sz w:val="16"/>
          <w:szCs w:val="16"/>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u w:val="single"/>
        </w:rPr>
        <w:t>25. Apygardos teismo sudėtis ir sudarymas</w:t>
      </w:r>
    </w:p>
    <w:p>
      <w:pPr>
        <w:pStyle w:val="Normal"/>
        <w:jc w:val="both"/>
        <w:rPr/>
      </w:pPr>
      <w:r>
        <w:rPr>
          <w:rFonts w:eastAsia="Times New Roman Baltic" w:cs="Times New Roman Baltic" w:ascii="Times New Roman Baltic" w:hAnsi="Times New Roman Baltic"/>
        </w:rPr>
        <w:t>Apygardos teismai įsteigiami įstatymu. Dabartiniai įsteigti 5 apygardų teismai didžiausiuose miestuose 1994 06 15. Ankščiau nebuvo. Lyginant su apylinkių teismais, nėra pirmininko pavaduotojo, bet yra skyrių pirmininkai (civilinio ir baudžiamojo), 2 raštinės ir teismų vykdytojai. Teisėjų skaičių nustato LR Prezidentas teisingumo ministro teikimu. Dabartinė tvarka įtvirtinta 1994 04 04: Vilniuj 50, Kaune 35, kituose 20. Teisėjų skaičių nustato teisingumo ministra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i/>
          <w:iCs/>
        </w:rPr>
        <w:t>Sudarymas</w:t>
      </w:r>
      <w:r>
        <w:rPr>
          <w:rFonts w:eastAsia="Times New Roman Baltic" w:cs="Times New Roman Baltic" w:ascii="Times New Roman Baltic" w:hAnsi="Times New Roman Baltic"/>
        </w:rPr>
        <w:t xml:space="preserv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continuous"/>
      <w:pgSz w:w="11906" w:h="16838"/>
      <w:pgMar w:left="567" w:right="566" w:gutter="0" w:header="0" w:top="568" w:footer="0" w:bottom="56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Courier New Baltic">
    <w:charset w:val="ba"/>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7:35:00Z</dcterms:created>
  <dc:creator>Liutauras Ulevicius</dc:creator>
  <dc:description/>
  <dc:language>en-US</dc:language>
  <cp:lastModifiedBy>Liutauras Ulevicius</cp:lastModifiedBy>
  <dcterms:modified xsi:type="dcterms:W3CDTF">1999-01-09T22:36:00Z</dcterms:modified>
  <cp:revision>129</cp:revision>
  <dc:subject/>
  <dc:title/>
</cp:coreProperties>
</file>