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317480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100151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