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KOMUNIKACIJOS PROCESAI ORGANIZACIJOJE</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omunikacija - tai informacijos perdavimo ir priėmimo tarp individų procesas. Jis labai svarbus organizacijos elgsenai, kadangi šiuo procesu realizuojami žmogiškieji kontaktai.</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omunikacija vyksta šia grandine: mintyse suformuojama idėja, užkoduojama (tam tikrais simboliais- kalbos, rašto), perduodama, priimama, iškoduojama ir naudojama.</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ali būti verbalinė ir neverbalinė komunikacija. Verbalinė komunikacija vyksta tada, kai komunikuojama kalbos simboliais žodžiu ir raštu. Neverbalinė komunikacija vyksta informaciją perduodant vaidais - gestais, mimika, tam tikrais įvaizdžiais.</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lang w:val="lt-LT"/>
        </w:rPr>
        <w:t>Efektyvi komunikacija vyksta tada, kai žmogus, priimantis informaciją, ją priima tokią, kokia ji buvo perduota, tai yra neiškraipytą.</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li būti dvipusė ir vienpusė komunikacija. Vienpusė komunikacija vyksta tada, kai informacija iš komunikatoriaus sklinda priėmėjui, tačiau šis nerealizuoja grįžtamojo ryšio.</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fektyvus informacijos priėmimas paprastai vyksta realizuojant šiuos penkis žingsnius:</w:t>
      </w:r>
    </w:p>
    <w:p>
      <w:pPr>
        <w:pStyle w:val="Normal"/>
        <w:numPr>
          <w:ilvl w:val="0"/>
          <w:numId w:val="1"/>
        </w:numPr>
        <w:tabs>
          <w:tab w:val="clear" w:pos="720"/>
          <w:tab w:val="left" w:pos="0" w:leader="none"/>
        </w:tabs>
        <w:ind w:left="709"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a gaunama;</w:t>
      </w:r>
    </w:p>
    <w:p>
      <w:pPr>
        <w:pStyle w:val="Normal"/>
        <w:numPr>
          <w:ilvl w:val="0"/>
          <w:numId w:val="1"/>
        </w:numPr>
        <w:tabs>
          <w:tab w:val="clear" w:pos="720"/>
          <w:tab w:val="left" w:pos="0" w:leader="none"/>
        </w:tabs>
        <w:ind w:left="709"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a suprantama;</w:t>
      </w:r>
    </w:p>
    <w:p>
      <w:pPr>
        <w:pStyle w:val="Normal"/>
        <w:numPr>
          <w:ilvl w:val="0"/>
          <w:numId w:val="1"/>
        </w:numPr>
        <w:tabs>
          <w:tab w:val="clear" w:pos="720"/>
          <w:tab w:val="left" w:pos="0" w:leader="none"/>
        </w:tabs>
        <w:ind w:left="709"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a priimama (akceptuojama);</w:t>
      </w:r>
    </w:p>
    <w:p>
      <w:pPr>
        <w:pStyle w:val="Normal"/>
        <w:numPr>
          <w:ilvl w:val="0"/>
          <w:numId w:val="1"/>
        </w:numPr>
        <w:tabs>
          <w:tab w:val="clear" w:pos="720"/>
          <w:tab w:val="left" w:pos="0" w:leader="none"/>
        </w:tabs>
        <w:ind w:left="709"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a panaudojama;</w:t>
      </w:r>
    </w:p>
    <w:p>
      <w:pPr>
        <w:pStyle w:val="Normal"/>
        <w:numPr>
          <w:ilvl w:val="0"/>
          <w:numId w:val="1"/>
        </w:numPr>
        <w:tabs>
          <w:tab w:val="clear" w:pos="720"/>
          <w:tab w:val="left" w:pos="0" w:leader="none"/>
        </w:tabs>
        <w:ind w:left="1418" w:hanging="709"/>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alizuojamas grįžtamasis ryšys.</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igi efektyvi komunikacija - dvipusis procesas, turintis grįžtamąjį ryšį.</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čiau netgi esant dvipusei komunikacijai, ji ne visada gali būti efektyvi, nes gali veikti komunikacijos barjerai, tai yra komunikacijos kliūtys. Šie barjerai gali būti:</w:t>
      </w:r>
    </w:p>
    <w:p>
      <w:pPr>
        <w:pStyle w:val="Normal"/>
        <w:numPr>
          <w:ilvl w:val="0"/>
          <w:numId w:val="2"/>
        </w:numPr>
        <w:tabs>
          <w:tab w:val="clear" w:pos="720"/>
          <w:tab w:val="left" w:pos="0" w:leader="none"/>
        </w:tabs>
        <w:ind w:left="709"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smeniniai, kylantys dėl nekokybiško klausimo ar supratimo problemų, neigiamų emocijų, komunikatoriaus ir perdavėjo turimų skirtingų vertybių ir panašių dalykų. Šie barjerai sukuria psichologinius nuostolius tarp žmonių.</w:t>
      </w:r>
    </w:p>
    <w:p>
      <w:pPr>
        <w:pStyle w:val="Normal"/>
        <w:numPr>
          <w:ilvl w:val="0"/>
          <w:numId w:val="2"/>
        </w:numPr>
        <w:tabs>
          <w:tab w:val="clear" w:pos="720"/>
          <w:tab w:val="left" w:pos="0" w:leader="none"/>
        </w:tabs>
        <w:ind w:left="709"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iziniai - tai barjerai, kylantys dėl nepalankių komunikacijos sąlygų (triukšmo, nekokybiškų techninių priemonių ir kita).</w:t>
      </w:r>
    </w:p>
    <w:p>
      <w:pPr>
        <w:pStyle w:val="Normal"/>
        <w:numPr>
          <w:ilvl w:val="0"/>
          <w:numId w:val="2"/>
        </w:numPr>
        <w:tabs>
          <w:tab w:val="clear" w:pos="720"/>
          <w:tab w:val="left" w:pos="0" w:leader="none"/>
        </w:tabs>
        <w:ind w:left="1418" w:hanging="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emantiniai. Jie atsiranda dėl komunikacijos simbolių stokos arba jų neteisingo supratimo. Semantinės komunikacijos problemos kyla dėl netinkamo sąvokų vartojimo ar supratimo. Supratimą paprastai apsunkina tai, jog neretai vieną ir tą patį žodį galima suprasti skirtingai arba pasakytas žodis yra neadekvatus minties kontekstui.</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ena iš pagrindinių efektyvios komunikacijos sąlygų - mokėjimas klausyti ir teisingai pateikti savo mintis.</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munikaciniai santykiai. Formalios komunikacijos santykiai yra realizuojami komunikacijų tinkle, kurį lemia formali organizacijos struktūra. Paprastai komunikacijos vyksta horizontaliai - informacija perduodama ir priimama tame pačiame hierarchiniame lygyje, bei vertikaliai- tarp skirtingų hierarchinių lygių.</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ertikaliai informacija komunikuoja dvejopai:</w:t>
      </w:r>
    </w:p>
    <w:p>
      <w:pPr>
        <w:pStyle w:val="Normal"/>
        <w:numPr>
          <w:ilvl w:val="0"/>
          <w:numId w:val="3"/>
        </w:numPr>
        <w:tabs>
          <w:tab w:val="clear" w:pos="720"/>
          <w:tab w:val="left" w:pos="0" w:leader="none"/>
        </w:tabs>
        <w:ind w:left="709"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a perduodama iš vadvų pavaldiniams -“kominikacija žemyn”.</w:t>
      </w:r>
    </w:p>
    <w:p>
      <w:pPr>
        <w:pStyle w:val="Normal"/>
        <w:numPr>
          <w:ilvl w:val="0"/>
          <w:numId w:val="3"/>
        </w:numPr>
        <w:tabs>
          <w:tab w:val="clear" w:pos="720"/>
          <w:tab w:val="left" w:pos="0" w:leader="none"/>
        </w:tabs>
        <w:ind w:left="1418" w:hanging="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a perduodama iš pavaldinių vadovams -“komunikacija aukštyn”.</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iklausomai nuo vadovo vadovavimo stiliaus, organizacios elgsenos modelio, situacinių sąlygų, vertikali komunikacija hierarchiniuose santykiuose gali būti:</w:t>
      </w:r>
    </w:p>
    <w:p>
      <w:pPr>
        <w:pStyle w:val="Normal"/>
        <w:numPr>
          <w:ilvl w:val="0"/>
          <w:numId w:val="4"/>
        </w:numPr>
        <w:tabs>
          <w:tab w:val="clear" w:pos="720"/>
          <w:tab w:val="left" w:pos="0" w:leader="none"/>
        </w:tabs>
        <w:ind w:left="709"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enpusė - vadovas pateikia pavaldiniams informaciją ir nesiekia grįžtamojo ryšio</w:t>
      </w:r>
    </w:p>
    <w:p>
      <w:pPr>
        <w:pStyle w:val="Normal"/>
        <w:numPr>
          <w:ilvl w:val="0"/>
          <w:numId w:val="4"/>
        </w:numPr>
        <w:tabs>
          <w:tab w:val="clear" w:pos="720"/>
          <w:tab w:val="left" w:pos="0" w:leader="none"/>
        </w:tabs>
        <w:ind w:left="709"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vipusė - tai laisvas pasikeitimas idėjomis. Ši komunikacija užima daugiausia laiko, bet yra labai efektyvi.</w:t>
      </w:r>
    </w:p>
    <w:p>
      <w:pPr>
        <w:pStyle w:val="Normal"/>
        <w:numPr>
          <w:ilvl w:val="0"/>
          <w:numId w:val="4"/>
        </w:numPr>
        <w:tabs>
          <w:tab w:val="clear" w:pos="720"/>
          <w:tab w:val="left" w:pos="0" w:leader="none"/>
        </w:tabs>
        <w:ind w:left="1418" w:hanging="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ienpusė komunikacija su grįžtamuoju ryšiu - vadovas informaciją pateikia ir klausia, kaip ji suprasta. Neformali komunikacija vyksta “vynuogienojuose”.</w:t>
      </w:r>
    </w:p>
    <w:p>
      <w:pPr>
        <w:pStyle w:val="Normal"/>
        <w:widowControl w:val="false"/>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munikacijos struktūros daro įtaką ne tik komunikavimo efektyvumui, bet ir problemų sprendimo efektyvumui, santykiams grupėje.</w:t>
      </w:r>
    </w:p>
    <w:p>
      <w:pPr>
        <w:pStyle w:val="Normal"/>
        <w:widowControl w:val="false"/>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709"/>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NEFORMALIOS ORGANIZACIJOS</w:t>
      </w:r>
    </w:p>
    <w:p>
      <w:pPr>
        <w:pStyle w:val="Normal"/>
        <w:ind w:firstLine="709"/>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alia formalių struktūrų kiekvienoje organizacijoje egzistuoja ir neformalios struktūros, kurios susiformuoja asmeninų santykių pagrindu.</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formali organizacija - tai toks asmeninių ir socialinių santykių tinklas, kuris susiformuoja spontaniškai, žmonėms asocijuojantis vieniems su kitais. Pagr. skirtumas tarp neformalios ir formalios organizacijų yra tas, kad neformalioje organizacijoje akcentuojami žmonės ir jų asmeniniai santykiai, o formalioje - pareigos ir atsakomybė. Neformaliose org. neformali jėga būdinga asmenybei, o formaliose org. formali jėga būdinga žmogaus užimamoms pareigoms.</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ormalųjį autoriteta asmeniui suteikia valdymo sistemos duoti jam valdžios įgaliojimai, o neformalųjį autoritetą suteikia žmonės. Vadovas gali veikti darbo grupėje ypač efektyviai, jeigu jis turi ne tik formalųjį, bet ir neformalųjį autoritetą.</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formalioje org. gali būti keli įv. lygių ir tipų neformalūs lyderiai. Ne visada neformalus lyderis paskirtas į vadovaujančias pareigas, tampa sėkmingu formaliuoju lyderiu, dėl to, kad neužtenka jo sugebėjimų bei kompetencijos formalaus lyderio pareigoms.</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eformalių organizacijų egzistavimas formaliose struktūrose gali atnešti nemažai naudos, tačiau gali sukelti ir nemažai problemų.</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uda iš neformalių org. gaunama tada, kai jų veiklos kryptis sutampa su formalios org. veiklos kryptimi. Jeigu neformalūs santykiai sustiprina formalią struktūrą, o nesipriešina jai, tokiu atveju vadovas turi darnią darbo grupę, galinčią netgi užpildyti vadovavimo spragas, kuriančia palankų darbo klimatą. Neformali org. gali užtikrinti gerus asmeninius kontaktus darbo grupėje, padėti darbuotojams spręsti psichologinio ir netgi dalykinio pobūdžio problemas.</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igu neformalios org. veiklos nostatų kryptis nesutampa su formalios org. veiklos nuostatų kryptimi, gali kilti nemažai problemų. Neformali org. gali ignoruoti formalųjį vadovą, gali atstumti kitus formalios org. narius, tuo sukeldama problemų ir dalykiniuose santykiuose. Taip pat neformalios org., panaudodamos jėgą, gali siekti savo narių konformizmo jose.</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rPr>
        <w:t>Vynuogienojai” - tai gandai, kurie gali būti perduodami tiek žodžiu, tiek raštu ar kompiuteriu. Gali būti įv.neformalaus komunikavimo tinklai:</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    paprasta eile;</w:t>
      </w:r>
    </w:p>
    <w:p>
      <w:pPr>
        <w:pStyle w:val="Normal"/>
        <w:numPr>
          <w:ilvl w:val="0"/>
          <w:numId w:val="5"/>
        </w:numPr>
        <w:tabs>
          <w:tab w:val="clear" w:pos="720"/>
          <w:tab w:val="left" w:pos="0" w:leader="none"/>
        </w:tabs>
        <w:ind w:left="1429" w:hanging="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rPr>
        <w:t>plepys” - vienas asmuo informaciją perduoda visiems;</w:t>
      </w:r>
    </w:p>
    <w:p>
      <w:pPr>
        <w:pStyle w:val="Normal"/>
        <w:numPr>
          <w:ilvl w:val="0"/>
          <w:numId w:val="5"/>
        </w:numPr>
        <w:tabs>
          <w:tab w:val="clear" w:pos="720"/>
          <w:tab w:val="left" w:pos="0" w:leader="none"/>
        </w:tabs>
        <w:ind w:left="360" w:firstLine="34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tsitiktinumas”, kai konkretus asmuo informaciją perduoda atsitiktinai pasitaikusiems asmenims;</w:t>
      </w:r>
    </w:p>
    <w:p>
      <w:pPr>
        <w:pStyle w:val="Normal"/>
        <w:numPr>
          <w:ilvl w:val="0"/>
          <w:numId w:val="5"/>
        </w:numPr>
        <w:tabs>
          <w:tab w:val="clear" w:pos="720"/>
          <w:tab w:val="left" w:pos="0" w:leader="none"/>
        </w:tabs>
        <w:ind w:left="1069" w:hanging="36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rPr>
        <w:t>kekės”, kai konkretus asmuo perduoda informaciją sąmoningai pasirinktiems asmenims.</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ustatyta, jog maždaug ¾ visos cirkuliuojančios informacijos yra tiksli.</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rPr>
        <w:t xml:space="preserve">Vynuogienojų” bruožai. Informacija vadovams gali būti papildomų žinių apie jų darbuotojus šaltinis. Šis neformalus komunikacijų tinklas padeda vadybinių sprendimų kalbą tranformuoti į kasdieninę darbininkų kalbą. “Vynuogienojai” gali aprūpinti tokia informacija, kuri teigiamai veikia darbą. Teigiamas bruožas “Vynuogienojų” yra tas, kad šiame tinkle informacija sklinda labai greitai. Taip pat sugebėjimas įsiskverbti į slapčiausius formalios org. kampus, uždraustas paslaptis. Taip yra todėl, kad neformalių org. tinklai kerta formalios komunikacijos tinklus, informacija cirkuliuoja “tarp savų žmonių”. </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ndai - tai vieni didžiausių “vynuogienojų” sukuriamų problemų. Gandus sukelia informacijos stoka, komunikavimo klaidos. Pats efektyviausias būdas kontroliuoti gandus - pakirsti jų atsiradimo šaknis.</w:t>
      </w:r>
    </w:p>
    <w:p>
      <w:pPr>
        <w:pStyle w:val="Normal"/>
        <w:ind w:firstLine="709"/>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orint užslopinti gandus reikia pateikti objektyvius faktus. Šiuos faktus turi pateikti žmogus, kuris darbuotojų nuomone, juos tikrai žino. Kitas būdas - paprašyti pagalbos profesinų sąjungų, ypač tada, kai gandai yra vadovų ir jų pavaldinių konflikto rezultata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4:06:00Z</dcterms:created>
  <dc:creator>Rasa</dc:creator>
  <dc:description/>
  <dc:language>en-US</dc:language>
  <cp:lastModifiedBy>_</cp:lastModifiedBy>
  <dcterms:modified xsi:type="dcterms:W3CDTF">1998-01-20T14:06:00Z</dcterms:modified>
  <cp:revision>2</cp:revision>
  <dc:subject/>
  <dc:title>Komunikacija Bet koks kalbejimo ir informacijos gavimo procesas - komunikacija</dc:title>
</cp:coreProperties>
</file>