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729609739"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2130999968"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