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5. PK sisteminës plokðtës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{Fool size} 305</w:t>
      </w:r>
      <w:r>
        <w:rPr>
          <w:rFonts w:ascii="Symbol" w:hAnsi="Symbol"/>
          <w:sz w:val="10"/>
          <w:szCs w:val="10"/>
        </w:rPr>
        <w:t>´</w:t>
      </w:r>
      <w:r>
        <w:rPr>
          <w:sz w:val="10"/>
          <w:szCs w:val="10"/>
        </w:rPr>
        <w:t>350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{Half size} 330</w:t>
      </w:r>
      <w:r>
        <w:rPr>
          <w:rFonts w:ascii="Symbol" w:hAnsi="Symbol"/>
          <w:sz w:val="10"/>
          <w:szCs w:val="10"/>
        </w:rPr>
        <w:t>´</w:t>
      </w:r>
      <w:r>
        <w:rPr>
          <w:sz w:val="10"/>
          <w:szCs w:val="10"/>
        </w:rPr>
        <w:t>220</w:t>
      </w:r>
    </w:p>
    <w:p>
      <w:pPr>
        <w:pStyle w:val="Normal"/>
        <w:widowControl/>
        <w:jc w:val="both"/>
        <w:rPr/>
      </w:pPr>
      <w:r>
        <w:rPr>
          <w:sz w:val="10"/>
          <w:szCs w:val="10"/>
        </w:rPr>
        <w:t>{Low profile}250</w:t>
      </w:r>
      <w:r>
        <w:rPr>
          <w:rFonts w:ascii="Symbol" w:hAnsi="Symbol"/>
          <w:sz w:val="10"/>
          <w:szCs w:val="10"/>
        </w:rPr>
        <w:t>´</w:t>
      </w:r>
      <w:r>
        <w:rPr>
          <w:sz w:val="10"/>
          <w:szCs w:val="10"/>
        </w:rPr>
        <w:t>230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Jeigu trûksta junkèiø, tada:</w:t>
      </w:r>
    </w:p>
    <w:p>
      <w:pPr>
        <w:pStyle w:val="Normal"/>
        <w:widowControl/>
        <w:jc w:val="both"/>
        <w:rPr>
          <w:sz w:val="10"/>
          <w:szCs w:val="10"/>
        </w:rPr>
      </w:pPr>
      <w:r>
        <w:pict>
          <v:shape id="shape_0" coordsize="280,2926" path="m0,0l0,2925l279,2925l279,0l0,0e" stroked="t" o:allowincell="f" style="position:absolute;margin-left:37.85pt;margin-top:6.15pt;width:7.85pt;height:82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218,648" path="m0,0l0,647l1217,647l1217,0l0,0e" stroked="t" o:allowincell="f" style="position:absolute;margin-left:23.6pt;margin-top:89.05pt;width:34.45pt;height:18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805,249" path="m0,0l0,248l2804,248l2804,0l0,0e" stroked="t" o:allowincell="f" style="position:absolute;margin-left:7.85pt;margin-top:108.15pt;width:79.45pt;height: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0,622" path="m0,0l0,621l249,621l249,0l0,0e" stroked="t" o:allowincell="f" style="position:absolute;margin-left:45.35pt;margin-top:13.3pt;width:7pt;height:17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0,623" path="m0,0l0,622l249,622l249,0l0,0e" stroked="t" o:allowincell="f" style="position:absolute;margin-left:45.35pt;margin-top:49.65pt;width:7pt;height:17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0,624" path="m0,0l0,623l249,623l249,0l0,0e" stroked="t" o:allowincell="f" style="position:absolute;margin-left:30pt;margin-top:50.05pt;width:7pt;height:17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9,623" path="m0,0l0,622l248,622l248,0l0,0e" stroked="t" o:allowincell="f" style="position:absolute;margin-left:29.95pt;margin-top:13.65pt;width:7pt;height:17.6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2,250" path="m0,0l0,249l1521,249l1521,0l0,0e" stroked="t" o:allowincell="f" style="position:absolute;margin-left:52.5pt;margin-top:19.3pt;width:43.05pt;height: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654,250" path="m0,0l0,249l1653,249l1653,0l0,0e" stroked="t" o:allowincell="f" style="position:absolute;margin-left:52.5pt;margin-top:54.9pt;width:46.8pt;height: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68,250" path="m0,0l0,249l967,249l967,0l0,0e" stroked="t" o:allowincell="f" style="position:absolute;margin-left:1.85pt;margin-top:19.65pt;width:27.35pt;height: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19,250" path="m0,0l0,249l1018,249l1018,0l0,0e" stroked="t" o:allowincell="f" style="position:absolute;margin-left:0.75pt;margin-top:55.65pt;width:28.8pt;height:7pt">
            <v:stroke color="black" weight="9360" joinstyle="round" endcap="flat"/>
            <v:fill o:detectmouseclick="t" on="false"/>
            <w10:wrap type="none"/>
          </v:shape>
        </w:pict>
      </w:r>
      <w:r>
        <w:rPr>
          <w:sz w:val="10"/>
          <w:szCs w:val="10"/>
        </w:rPr>
        <w:tab/>
        <w:tab/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51435</wp:posOffset>
                </wp:positionV>
                <wp:extent cx="295275" cy="114300"/>
                <wp:effectExtent l="5080" t="635" r="0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05pt" to="23.95pt,1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plokðtës</w:t>
      </w:r>
    </w:p>
    <w:p>
      <w:pPr>
        <w:pStyle w:val="Normal"/>
        <w:widowControl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9220</wp:posOffset>
                </wp:positionH>
                <wp:positionV relativeFrom="paragraph">
                  <wp:posOffset>5715</wp:posOffset>
                </wp:positionV>
                <wp:extent cx="186055" cy="152400"/>
                <wp:effectExtent l="36830" t="4826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0.45pt" to="23.2pt,1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tartina naudoti plokðtes su daug jungèiø.              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9.MP greitaeigiðkumas (sparta)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MP greitaeigiðkumà lemia taktinis daþnis. MP minimali trukmë – vienas taktas. MP vykdoma operacija trunka vienà taktà, o bendru atvëju kelis. 86 su atmintimi apsikeièia par 4 taktus+laukimo ciklas (taktas kai niekas nevyksta, reikalingas MP ir uþ já lëtesniø árenginiø darbui sinchronizuoti)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10.MP korpusø markiravimas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PVZ.: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A80486DX2-66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A-keraminis {PGA} korpusas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DX-2 vidinis daþnio padidinimas 66MHz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>80486-tipas</w:t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03:00Z</dcterms:created>
  <dc:creator>Tomas Kvaraciejus</dc:creator>
  <dc:description/>
  <dc:language>en-US</dc:language>
  <cp:lastModifiedBy>emilis</cp:lastModifiedBy>
  <dcterms:modified xsi:type="dcterms:W3CDTF">1999-02-14T13:15:00Z</dcterms:modified>
  <cp:revision>2</cp:revision>
  <dc:subject/>
  <dc:title>5</dc:title>
</cp:coreProperties>
</file>