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U</w:t>
      </w:r>
    </w:p>
    <w:p>
      <w:pPr>
        <w:pStyle w:val="Subtitle"/>
        <w:rPr>
          <w:rFonts w:ascii="Arial" w:hAnsi="Arial" w:cs="Arial"/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/>
          <w:i w:val="false"/>
          <w:iCs w:val="false"/>
          <w:sz w:val="24"/>
        </w:rPr>
        <w:t>Teorinės elektrotechninės katedr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boratorinis darbas Nr. 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b/>
          <w:i/>
          <w:iCs/>
          <w:sz w:val="32"/>
        </w:rPr>
        <w:t>Paprasta sinusinės srovės grandinė</w:t>
      </w:r>
    </w:p>
    <w:p>
      <w:pPr>
        <w:pStyle w:val="Heading2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40"/>
        </w:rPr>
      </w:pPr>
      <w:r>
        <w:rPr>
          <w:rFonts w:cs="Times New Roman" w:ascii="Times New Roman" w:hAnsi="Times New Roman"/>
          <w:b/>
          <w:i/>
          <w:i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ba atliko: IF 9/12 gr. Studentas Robertas Uldukis</w:t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0"/>
        </w:rPr>
        <w:t>1.Darbo turinys.</w:t>
      </w:r>
      <w:r>
        <w:rPr>
          <w:rFonts w:cs="Times New Roman" w:ascii="Times New Roman" w:hAnsi="Times New Roman"/>
          <w:sz w:val="20"/>
        </w:rPr>
        <w:t xml:space="preserve"> Omo ir Kirchhofo dėsnių taikymas paprastomis sinusinės srovės grandinėms su vienu reaktyviuoju elementu skaičiuoti. Vektorių diagramos, varžų ir leidimų trikampiai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Naudojama aparatūra: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iuojamos sinusinės įtampos šaltinis.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ė, kondensatorių baterija, du žinamos varžos rezistoriai.</w:t>
      </w:r>
    </w:p>
    <w:p>
      <w:pPr>
        <w:pStyle w:val="St1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Trys ampermetrai.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zometras.</w:t>
      </w:r>
    </w:p>
    <w:p>
      <w:pPr>
        <w:pStyle w:val="St1"/>
        <w:numPr>
          <w:ilvl w:val="0"/>
          <w:numId w:val="0"/>
        </w:numPr>
        <w:ind w:left="340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b/>
          <w:b/>
          <w:bCs/>
        </w:rPr>
      </w:pPr>
      <w:r>
        <w:rPr>
          <w:b/>
          <w:bCs/>
        </w:rPr>
        <w:t>3.Pasiruošimas darbui:</w:t>
      </w:r>
    </w:p>
    <w:p>
      <w:pPr>
        <w:pStyle w:val="Li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2425</wp:posOffset>
                </wp:positionH>
                <wp:positionV relativeFrom="paragraph">
                  <wp:posOffset>76200</wp:posOffset>
                </wp:positionV>
                <wp:extent cx="1143000" cy="201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F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Hz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8.4pt;mso-wrap-distance-left:9.05pt;mso-wrap-distance-right:9.05pt;mso-wrap-distance-top:0pt;mso-wrap-distance-bottom:0pt;margin-top:6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F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z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2286000" cy="1434465"/>
                <wp:effectExtent l="0" t="0" r="0" b="228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34600"/>
                          <a:chOff x="0" y="0"/>
                          <a:chExt cx="2286000" cy="143460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80" y="4572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2862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79452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1068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4191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5486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37836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" y="182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08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9pt;width:180pt;height:112.9pt" coordorigin="1080,118" coordsize="3600,22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76;top:11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4,838" to="2375,83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39;top:569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52,838" to="3783,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838" to="3771,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00;top:1377;width:454;height:430">
                  <v:group id="shape_0" style="position:absolute;left:3700;top:1377;width:142;height:430">
                    <v:oval id="shape_0" fillcolor="white" stroked="t" o:allowincell="f" style="position:absolute;left:3701;top:1377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01;top:1665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01;top:1521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502;top:1553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771,1801" to="3771,2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1,2353" to="3769,2353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528,982" to="1528,2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35;top:714;width:127;height:244">
                  <v:line id="shape_0" from="1935,714" to="2054,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3,839" to="2062,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12;top:4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2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1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6;top:9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2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0,1414" to="3990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604" to="2951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pskaičiuokime grandinės srovės ir elementų įtampų efektinių reikšmių kompleksus: </w:t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50495</wp:posOffset>
                </wp:positionV>
                <wp:extent cx="5760720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U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4</m:t>
                                    </m:r>
                                  </m:e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ϖ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9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</m:e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num>
                                      <m:den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ba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p>
                                            </m:sSup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4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9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86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p>
                                            </m:sSup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8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e>
                                    <m:sSub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e>
                                    <m:sSub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2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4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4pt;mso-wrap-distance-left:9.05pt;mso-wrap-distance-right:9.05pt;mso-wrap-distance-top:0pt;mso-wrap-distance-bottom:0pt;margin-top:11.8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4</m:t>
                              </m:r>
                            </m:e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ϖ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9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</m:e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ba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9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6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8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e>
                              <m:sSub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e>
                              <m:sSub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braižome grandinės įtampų ir srovės vektorių diagramą ir varžų trikampį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0892" w:dyaOrig="8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155.95pt" filled="f" o:ole="">
            <v:imagedata r:id="rId3" o:title=""/>
          </v:shape>
          <o:OLEObject Type="Embed" ProgID="" ShapeID="ole_rId2" DrawAspect="Content" ObjectID="_1108251415" r:id="rId2"/>
        </w:object>
      </w:r>
      <w:r>
        <w:rPr>
          <w:rFonts w:cs="Times New Roman" w:ascii="Times New Roman" w:hAnsi="Times New Roman"/>
          <w:sz w:val="20"/>
        </w:rPr>
        <w:t xml:space="preserve">         </w:t>
      </w:r>
      <w:r>
        <w:rPr/>
        <w:object w:dxaOrig="4361" w:dyaOrig="68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45pt;height:171pt" filled="f" o:ole="">
            <v:imagedata r:id="rId5" o:title=""/>
          </v:shape>
          <o:OLEObject Type="Embed" ProgID="" ShapeID="ole_rId4" DrawAspect="Content" ObjectID="_275099963" r:id="rId4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ertAlign w:val="subscript"/>
        </w:rPr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</w:rPr>
        <w:t>&gt;m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arome nuoseklios RL  grandinės, prijungtos prie reguliuojamos sinusinės įtampos šaltinio darbo schem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3080385" cy="2377440"/>
                <wp:effectExtent l="38100" t="0" r="0" b="920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520" cy="2377440"/>
                          <a:chOff x="0" y="0"/>
                          <a:chExt cx="3080520" cy="2377440"/>
                        </a:xfrm>
                      </wpg:grpSpPr>
                      <wps:wsp>
                        <wps:cNvSpPr txBox="1"/>
                        <wps:spPr>
                          <a:xfrm>
                            <a:off x="1295280" y="116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51000" y="9144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27432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8078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480" y="813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776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645920"/>
                            <a:ext cx="132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48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1000" y="2017440"/>
                            <a:ext cx="40464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520" y="226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080" y="771480"/>
                            <a:ext cx="40464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" y="2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9960" y="112788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7432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5880" y="274320"/>
                            <a:ext cx="404640" cy="137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82040"/>
                              <a:ext cx="404640" cy="36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880" y="2268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lt-LT" w:bidi="ar-SA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bscript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lt-LT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92960" y="84204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0" cy="49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8360" y="7506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54864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044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120" y="1371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12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657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26040" y="109728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77400" y="1097280"/>
                            <a:ext cx="411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69360" y="1592640"/>
                            <a:ext cx="288360" cy="9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9360"/>
                              <a:ext cx="272880" cy="90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288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0" y="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5840" y="638640"/>
                            <a:ext cx="9144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5800" y="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24080" y="1400040"/>
                            <a:ext cx="2030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0080" y="1625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89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568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0pt;width:242.55pt;height:187.2pt" coordorigin="-216,0" coordsize="4851,3744">
                <v:shape id="shape_0" stroked="f" o:allowincell="f" style="position:absolute;left:1824;top:18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16,432" to="1767,43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754;top:144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2331,432" to="4314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432" to="891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432" to="3195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1272" to="1754,127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331,1281" to="3194,1281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76,1728" to="1739,172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316,1728" to="3179,172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91,1728" to="891,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4,1728" to="3204,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2592" to="1799,259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232,2592" to="4314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,2592" to="1323,3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2592" to="2763,3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,3456" to="1754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1,3456" to="2762,34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53;top:3177;width:638;height:567">
                  <v:oval id="shape_0" stroked="t" o:allowincell="f" style="position:absolute;left:1754;top:3177;width:56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815;top:321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;top:1215;width:638;height:567">
                  <v:oval id="shape_0" stroked="t" o:allowincell="f" style="position:absolute;left:140;top:1215;width:56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01;top:125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4,1776" to="414,2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,432" to="429,122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997;top:432;width:638;height:2158">
                  <v:group id="shape_0" style="position:absolute;left:3997;top:1191;width:638;height:567">
                    <v:oval id="shape_0" stroked="t" o:allowincell="f" style="position:absolute;left:3998;top:1191;width:566;height:566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4059;top:1227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302,1758" to="4302,2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7,432" to="4287,1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498;top:1182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27,864" to="3627,1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7,1728" to="3627,2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5,2160" to="3626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5,864" to="3626,8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17,576" to="-117,2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5;top:12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87;top:1728;width:667;height:4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323;top:1728;width:647;height:4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1782;top:2507;width:454;height:157">
                  <v:group id="shape_0" style="position:absolute;left:1798;top:2522;width:430;height:142">
                    <v:oval id="shape_0" fillcolor="white" stroked="t" o:allowincell="f" style="position:absolute;left:2087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99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43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1783;top:2508;width:453;height:84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stroked="t" o:allowincell="f" style="position:absolute;left:1368;top:1006;width:1439;height:11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128;top:0;width:1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69;top:2205;width:319;height:3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784;top:25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9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8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57785</wp:posOffset>
                </wp:positionV>
                <wp:extent cx="2468880" cy="1554480"/>
                <wp:effectExtent l="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554480"/>
                          <a:chOff x="0" y="0"/>
                          <a:chExt cx="2468880" cy="1554480"/>
                        </a:xfrm>
                      </wpg:grpSpPr>
                      <wps:wsp>
                        <wps:cNvSpPr/>
                        <wps:spPr>
                          <a:xfrm>
                            <a:off x="365760" y="2743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93348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1280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5068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5720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0436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005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4320" y="19872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3400" y="12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82400" y="19872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080" y="428760"/>
                            <a:ext cx="155520" cy="8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956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0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2960" y="289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71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14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4.55pt;width:194.4pt;height:122.35pt" coordorigin="216,91" coordsize="3888,2447">
                <v:line id="shape_0" from="792,523" to="3527,52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92,2539" to="3527,253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99;top:1561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8;top:1099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28,2107" to="3528,25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9,890" to="3608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2,811" to="3611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523" to="3528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886" to="3528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2,523" to="1492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1675" to="1482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811" to="792,2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73;top:404;width:127;height:245">
                  <v:line id="shape_0" from="1073,404" to="1192,5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30" to="1200,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8;top:11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9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93;top:404;width:127;height:245">
                  <v:line id="shape_0" from="2393,404" to="2512,5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1,530" to="2520,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66;top:766;width:244;height:127">
                  <v:line id="shape_0" from="1491,766" to="1610,8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6,774" to="1485,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12;top:54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1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153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5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109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skaičiuojame grandinės srovių efektinių reikšmių kompleksus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ϖ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</m:e>
        </m:eqAr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ėžiame grandinės įtampų ir srovių vektorių diagramą ir laidumų trikampį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503" w:dyaOrig="24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9pt;height:54.15pt" filled="f" o:ole="">
            <v:imagedata r:id="rId15" o:title=""/>
          </v:shape>
          <o:OLEObject Type="Embed" ProgID="" ShapeID="ole_rId14" DrawAspect="Content" ObjectID="_2147482579" r:id="rId14"/>
        </w:object>
      </w:r>
      <w:r>
        <w:rPr/>
        <w:object w:dxaOrig="4361" w:dyaOrig="31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.25pt;height:69.6pt" filled="f" o:ole="">
            <v:imagedata r:id="rId17" o:title=""/>
          </v:shape>
          <o:OLEObject Type="Embed" ProgID="" ShapeID="ole_rId16" DrawAspect="Content" ObjectID="_122439123" r:id="rId16"/>
        </w:object>
      </w:r>
      <w:r>
        <w:rPr>
          <w:rFonts w:cs="Times New Roman" w:ascii="Times New Roman" w:hAnsi="Times New Roman"/>
        </w:rPr>
        <w:object w:dxaOrig="9542" w:dyaOrig="4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.55pt;height:91.15pt" filled="f" o:ole="">
            <v:imagedata r:id="rId19" o:title=""/>
          </v:shape>
          <o:OLEObject Type="Embed" ProgID="" ShapeID="ole_rId18" DrawAspect="Content" ObjectID="_878247951" r:id="rId18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arome grandinės, prijungtos prie reguliuojamos įtampos šaltinio darbo schem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240</wp:posOffset>
                </wp:positionH>
                <wp:positionV relativeFrom="paragraph">
                  <wp:posOffset>94615</wp:posOffset>
                </wp:positionV>
                <wp:extent cx="4244340" cy="1857375"/>
                <wp:effectExtent l="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4400" cy="1857240"/>
                          <a:chOff x="0" y="0"/>
                          <a:chExt cx="4244400" cy="1857240"/>
                        </a:xfrm>
                      </wpg:grpSpPr>
                      <wps:wsp>
                        <wps:cNvSpPr txBox="1"/>
                        <wps:spPr>
                          <a:xfrm>
                            <a:off x="2314440" y="119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85280" y="1198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02760"/>
                            <a:ext cx="82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0960" y="1119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0" y="11206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432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0" y="1440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57240"/>
                            <a:ext cx="338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27160" y="4132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6040" y="436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73600" y="94284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068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27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112572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096360" y="1125720"/>
                            <a:ext cx="373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286000" y="143820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3480" y="121716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58292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04472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851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217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31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51880" y="13140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5140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94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02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43208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936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2480" y="1438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20240" y="1458720"/>
                            <a:ext cx="398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68240" y="14914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42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23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8240" y="57708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02760"/>
                            <a:ext cx="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3060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5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39760" y="11257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8640" y="114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034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240" y="15768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034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853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56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40320"/>
                            <a:ext cx="73152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400" y="501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22240" y="5011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916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916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899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91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1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7.45pt;width:334.2pt;height:146.2pt" coordorigin="1224,149" coordsize="6684,2924">
                <v:shape id="shape_0" stroked="f" o:allowincell="f" style="position:absolute;left:4869;top:3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823;top:338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5400,626" to="6693,6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82,1912" to="4545,191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102,1914" to="5965,191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672,2404" to="4535,2404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102,2418" to="5965,241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68,3074" to="6695,3074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251;top:800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12;top:83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655;top:1634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1944,2207" to="1944,3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626" to="1944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72;top:1922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00;top:1922;width:587;height:48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824;top:2414;width:667;height:48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694;top:2066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8,2642" to="2808,3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8,1794" to="2927,1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08;top:149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20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3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093;top:356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2808,1490" to="2808,20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8,770" to="1368,2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626" to="3672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2404" to="3672,3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1624" to="5976,1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8,2414" to="5968,27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48;top:2446;width:627;height:48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6686,2498" to="6686,3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76,1634" to="6695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2706" to="6695,2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6,1058" to="6686,13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96,626" to="6696,9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2,631" to="4221,7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02;top:1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71;top:1922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32;top:195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6,1778" to="7559,177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86,2632" to="7549,263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560,1778" to="7560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1493" to="7559,149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96,710" to="7559,71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248;top:1630;width:1151;height:12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65;top:9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519;top:938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1368,620" to="2087,620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664,620" to="4823,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032;top:15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15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164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3080</wp:posOffset>
                </wp:positionH>
                <wp:positionV relativeFrom="paragraph">
                  <wp:posOffset>105410</wp:posOffset>
                </wp:positionV>
                <wp:extent cx="0" cy="18288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3pt" to="140.4pt,2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9690</wp:posOffset>
                </wp:positionH>
                <wp:positionV relativeFrom="paragraph">
                  <wp:posOffset>29210</wp:posOffset>
                </wp:positionV>
                <wp:extent cx="76200" cy="762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2.3pt" to="210.65pt,8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508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pt" to="37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508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pt" to="37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6790</wp:posOffset>
                </wp:positionH>
                <wp:positionV relativeFrom="paragraph">
                  <wp:posOffset>16510</wp:posOffset>
                </wp:positionV>
                <wp:extent cx="0" cy="539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1.3pt" to="377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325</wp:posOffset>
                </wp:positionH>
                <wp:positionV relativeFrom="paragraph">
                  <wp:posOffset>635</wp:posOffset>
                </wp:positionV>
                <wp:extent cx="365760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pt;mso-position-vertical-relative:text;margin-left:3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  <w:r>
                        <w:rPr>
                          <w:sz w:val="2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4810</wp:posOffset>
                </wp:positionH>
                <wp:positionV relativeFrom="paragraph">
                  <wp:posOffset>86360</wp:posOffset>
                </wp:positionV>
                <wp:extent cx="1079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6.8pt" to="338.7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6715</wp:posOffset>
                </wp:positionH>
                <wp:positionV relativeFrom="paragraph">
                  <wp:posOffset>36830</wp:posOffset>
                </wp:positionV>
                <wp:extent cx="107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2.9pt" to="338.9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5610</wp:posOffset>
                </wp:positionH>
                <wp:positionV relativeFrom="paragraph">
                  <wp:posOffset>124460</wp:posOffset>
                </wp:positionV>
                <wp:extent cx="0" cy="365760"/>
                <wp:effectExtent l="6985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9.8pt" to="334.3pt,3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124460</wp:posOffset>
                </wp:positionV>
                <wp:extent cx="0" cy="91440"/>
                <wp:effectExtent l="508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8pt" to="378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81915</wp:posOffset>
                </wp:positionV>
                <wp:extent cx="457200" cy="2743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ba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4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3705</wp:posOffset>
                </wp:positionH>
                <wp:positionV relativeFrom="paragraph">
                  <wp:posOffset>121920</wp:posOffset>
                </wp:positionV>
                <wp:extent cx="76200" cy="762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9.6pt" to="140.1pt,15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9660</wp:posOffset>
                </wp:positionH>
                <wp:positionV relativeFrom="paragraph">
                  <wp:posOffset>38100</wp:posOffset>
                </wp:positionV>
                <wp:extent cx="365760" cy="2743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pt;mso-position-vertical-relative:text;margin-left: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94250</wp:posOffset>
                </wp:positionH>
                <wp:positionV relativeFrom="paragraph">
                  <wp:posOffset>119380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9.4pt" to="377.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b/>
          <w:b/>
          <w:bCs/>
        </w:rPr>
      </w:pPr>
      <w:r>
        <w:rPr>
          <w:b/>
          <w:bCs/>
        </w:rPr>
        <w:t>4. Darbo eiga:</w:t>
      </w:r>
    </w:p>
    <w:p>
      <w:pPr>
        <w:pStyle w:val="List"/>
        <w:rPr>
          <w:b/>
          <w:b/>
          <w:bCs/>
        </w:rPr>
      </w:pPr>
      <w:r>
        <w:rPr>
          <w:b/>
          <w:bCs/>
        </w:rPr>
      </w:r>
    </w:p>
    <w:p>
      <w:pPr>
        <w:pStyle w:val="List"/>
        <w:rPr/>
      </w:pPr>
      <w:r>
        <w:rPr/>
        <w:t>Surašome į lentelę rezultatus, kad juos būtų galima palyginti. Nuadodamiesi rezultatais, nubraižome</w:t>
      </w:r>
    </w:p>
    <w:p>
      <w:pPr>
        <w:pStyle w:val="List"/>
        <w:rPr/>
      </w:pPr>
      <w:r>
        <w:rPr/>
        <w:t>grandinės įtampų ir srovių vektorių diagramas: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tbl>
      <w:tblPr>
        <w:tblW w:w="380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66"/>
        <w:gridCol w:w="566"/>
        <w:gridCol w:w="666"/>
        <w:gridCol w:w="66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u w:val="single"/>
              </w:rPr>
            </w:pPr>
            <w:r>
              <w:rPr>
                <w:u w:val="single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u w:val="single"/>
              </w:rPr>
              <w:t>U</w:t>
            </w:r>
            <w:r>
              <w:rPr>
                <w:u w:val="single"/>
                <w:vertAlign w:val="subscript"/>
              </w:rPr>
              <w:t>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u w:val="single"/>
              </w:rPr>
              <w:t>U</w:t>
            </w:r>
            <w:r>
              <w:rPr>
                <w:vertAlign w:val="subscript"/>
              </w:rPr>
              <w:t>R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Apskaičiuot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2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7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2.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vertAlign w:val="superscript"/>
              </w:rPr>
            </w:pPr>
            <w:r>
              <w:rPr/>
              <w:t>31,86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Išmatuot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2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7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4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34</w:t>
            </w:r>
          </w:p>
        </w:tc>
      </w:tr>
    </w:tbl>
    <w:p>
      <w:pPr>
        <w:pStyle w:val="List"/>
        <w:rPr/>
      </w:pPr>
      <w:r>
        <w:rPr/>
      </w:r>
    </w:p>
    <w:p>
      <w:pPr>
        <w:pStyle w:val="List"/>
        <w:rPr/>
      </w:pPr>
      <w:r>
        <w:rPr/>
        <w:object w:dxaOrig="10892" w:dyaOrig="84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2pt;height:155.95pt" filled="f" o:ole="">
            <v:imagedata r:id="rId27" o:title=""/>
          </v:shape>
          <o:OLEObject Type="Embed" ProgID="" ShapeID="ole_rId26" DrawAspect="Content" ObjectID="_1557647782" r:id="rId26"/>
        </w:objec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Nubraižome grandinės ekvivalentinę schemą: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7235</wp:posOffset>
                </wp:positionH>
                <wp:positionV relativeFrom="paragraph">
                  <wp:posOffset>40640</wp:posOffset>
                </wp:positionV>
                <wp:extent cx="1754505" cy="1040130"/>
                <wp:effectExtent l="0" t="5715" r="508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040040"/>
                          <a:chOff x="0" y="0"/>
                          <a:chExt cx="1754640" cy="1040040"/>
                        </a:xfrm>
                      </wpg:grpSpPr>
                      <wps:wsp>
                        <wps:cNvSpPr/>
                        <wps:spPr>
                          <a:xfrm>
                            <a:off x="29448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-1080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63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39996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674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0249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54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42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4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-5.3pt;width:143.7pt;height:90.35pt" coordorigin="1161,-106" coordsize="2874,1807">
                <v:line id="shape_0" from="1625,163" to="2456,16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20;top:-106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33,163" to="3864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163" to="3852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81;top:702;width:454;height:430">
                  <v:group id="shape_0" style="position:absolute;left:3781;top:702;width:142;height:430">
                    <v:oval id="shape_0" fillcolor="white" stroked="t" o:allowincell="f" style="position:absolute;left:3782;top:70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82;top:99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82;top:84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583;top:87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852,1126" to="3852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2,1678" to="3850,167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609,307" to="1609,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21;top: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30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5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7535</wp:posOffset>
                </wp:positionH>
                <wp:positionV relativeFrom="paragraph">
                  <wp:posOffset>40640</wp:posOffset>
                </wp:positionV>
                <wp:extent cx="1754505" cy="1040130"/>
                <wp:effectExtent l="0" t="5715" r="508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040040"/>
                          <a:chOff x="0" y="0"/>
                          <a:chExt cx="1754640" cy="1040040"/>
                        </a:xfrm>
                      </wpg:grpSpPr>
                      <wps:wsp>
                        <wps:cNvSpPr/>
                        <wps:spPr>
                          <a:xfrm>
                            <a:off x="29448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-1080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63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39996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674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0249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54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42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4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-5.3pt;width:143.7pt;height:90.35pt" coordorigin="4941,-106" coordsize="2874,1807">
                <v:line id="shape_0" from="5405,163" to="6236,16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00;top:-106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13,163" to="7644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2,163" to="7632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62;top:702;width:454;height:430">
                  <v:group id="shape_0" style="position:absolute;left:7561;top:702;width:142;height:430">
                    <v:oval id="shape_0" fillcolor="white" stroked="t" o:allowincell="f" style="position:absolute;left:7562;top:70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62;top:99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62;top:84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7363;top:87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632,1126" to="7632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2,1678" to="7630,167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389,307" to="5389,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01;top: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7;top:30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1;top:5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1535</wp:posOffset>
                </wp:positionH>
                <wp:positionV relativeFrom="paragraph">
                  <wp:posOffset>46355</wp:posOffset>
                </wp:positionV>
                <wp:extent cx="1525905" cy="977265"/>
                <wp:effectExtent l="38100" t="0" r="508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040" cy="977400"/>
                          <a:chOff x="0" y="0"/>
                          <a:chExt cx="1526040" cy="97740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6320" y="33732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0320" y="611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58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65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94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42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942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3.65pt;width:125.7pt;height:76.95pt" coordorigin="1341,73" coordsize="2514,1539">
                <v:line id="shape_0" from="1341,154" to="3680,15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672,73" to="367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02;top:612;width:454;height:430">
                  <v:group id="shape_0" style="position:absolute;left:3601;top:612;width:142;height:430">
                    <v:oval id="shape_0" fillcolor="white" stroked="t" o:allowincell="f" style="position:absolute;left:3602;top:61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02;top:90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02;top:75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403;top:78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672,1036" to="3672,1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1594" to="3680,159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41,334" to="1341,1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1;top:6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6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69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41;top:694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List"/>
        <w:ind w:left="0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skaičiuoijame jos elementų parametru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62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44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m:t xml:space="preserve"> </m:t>
                      </m:r>
                    </m:sup>
                  </m:sSub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m:t xml:space="preserve"> 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9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aižome gautų rezultatų lentelę, kad galėtumėme palyginti su apskaičiuotais duomenimi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566"/>
        <w:gridCol w:w="566"/>
        <w:gridCol w:w="466"/>
        <w:gridCol w:w="666"/>
        <w:gridCol w:w="566"/>
        <w:gridCol w:w="566"/>
        <w:gridCol w:w="56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I</w:t>
            </w:r>
            <w:r>
              <w:rPr>
                <w:rFonts w:cs="Times New Roman" w:ascii="Times New Roman" w:hAnsi="Times New Roman"/>
                <w:u w:val="single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R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R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U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skaičiuo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matuo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dodamiesi lentele nubraižome grandinės įtampų ir srovių vektorių diagrama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503" w:dyaOrig="24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9pt;height:54.15pt" filled="f" o:ole="">
            <v:imagedata r:id="rId29" o:title=""/>
          </v:shape>
          <o:OLEObject Type="Embed" ProgID="" ShapeID="ole_rId28" DrawAspect="Content" ObjectID="_718404264" r:id="rId28"/>
        </w:object>
      </w:r>
      <w:r>
        <w:rPr>
          <w:rFonts w:cs="Times New Roman" w:ascii="Times New Roman" w:hAnsi="Times New Roman"/>
        </w:rPr>
        <w:object w:dxaOrig="9542" w:dyaOrig="44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6.55pt;height:91.15pt" filled="f" o:ole="">
            <v:imagedata r:id="rId31" o:title=""/>
          </v:shape>
          <o:OLEObject Type="Embed" ProgID="" ShapeID="ole_rId30" DrawAspect="Content" ObjectID="_937240627" r:id="rId30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aižome grandinės ekvivalentinę schemą ir apskaičiuojame jos elementų parametru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object w:dxaOrig="2464" w:dyaOrig="243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.2pt;height:121.8pt" filled="f" o:ole="">
            <v:imagedata r:id="rId33" o:title=""/>
          </v:shape>
          <o:OLEObject Type="Embed" ProgID="" ShapeID="ole_rId32" DrawAspect="Content" ObjectID="_595415748" r:id="rId32"/>
        </w:object>
      </w:r>
      <w:r>
        <w:rPr>
          <w:rFonts w:eastAsia="Tahoma"/>
        </w:rPr>
        <w:t xml:space="preserve">         </w:t>
      </w:r>
      <w:r>
        <w:rPr/>
        <w:object w:dxaOrig="1330" w:dyaOrig="24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.5pt;height:121.8pt" filled="f" o:ole="">
            <v:imagedata r:id="rId35" o:title=""/>
          </v:shape>
          <o:OLEObject Type="Embed" ProgID="" ShapeID="ole_rId34" DrawAspect="Content" ObjectID="_2086250824" r:id="rId34"/>
        </w:object>
      </w:r>
      <w:r>
        <w:rPr>
          <w:rFonts w:eastAsia="Tahoma"/>
        </w:rPr>
        <w:t xml:space="preserve">    </w:t>
      </w:r>
      <w:r>
        <w:rPr/>
        <w:object w:dxaOrig="2255" w:dyaOrig="223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.75pt;height:111.55pt" filled="f" o:ole="">
            <v:imagedata r:id="rId37" o:title=""/>
          </v:shape>
          <o:OLEObject Type="Embed" ProgID="" ShapeID="ole_rId36" DrawAspect="Content" ObjectID="_715651942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89" w:dyaOrig="2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9.45pt;height:111pt" filled="f" o:ole="">
            <v:imagedata r:id="rId39" o:title=""/>
          </v:shape>
          <o:OLEObject Type="Embed" ProgID="" ShapeID="ole_rId38" DrawAspect="Content" ObjectID="_737797864" r:id="rId38"/>
        </w:object>
      </w:r>
      <w:r>
        <w:rPr>
          <w:rFonts w:eastAsia="Tahoma"/>
        </w:rPr>
        <w:t xml:space="preserve">       </w:t>
      </w:r>
      <w:r>
        <w:rPr/>
        <w:object w:dxaOrig="2255" w:dyaOrig="223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.75pt;height:111.55pt" filled="f" o:ole="">
            <v:imagedata r:id="rId41" o:title=""/>
          </v:shape>
          <o:OLEObject Type="Embed" ProgID="" ShapeID="ole_rId40" DrawAspect="Content" ObjectID="_1245623471" r:id="rId40"/>
        </w:object>
      </w:r>
      <w:r>
        <w:rPr>
          <w:rFonts w:eastAsia="Tahom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172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86.35pt" filled="f" o:ole="">
            <v:imagedata r:id="rId43" o:title=""/>
          </v:shape>
          <o:OLEObject Type="Embed" ProgID="" ShapeID="ole_rId42" DrawAspect="Content" ObjectID="_1442162255" r:id="rId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bar>
              <m:barPr>
                <m:pos m:val="bot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ϖ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bar>
                  <m:barPr>
                    <m:pos m:val="bot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62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bar>
                  <m:barPr>
                    <m:pos m:val="bot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71</m:t>
            </m:r>
            <m:r>
              <w:rPr>
                <w:rFonts w:ascii="Cambria Math" w:hAnsi="Cambria Math"/>
              </w:rPr>
              <m:t xml:space="preserve">S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5</m:t>
            </m:r>
            <m:r>
              <w:rPr>
                <w:rFonts w:ascii="Cambria Math" w:hAnsi="Cambria Math"/>
              </w:rPr>
              <m:t xml:space="preserve">A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7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t xml:space="preserve"> 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6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μF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t xml:space="preserve"> 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t xml:space="preserve"> 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Išvados. </w:t>
      </w:r>
      <w:r>
        <w:rPr>
          <w:rFonts w:cs="Times New Roman" w:ascii="Times New Roman" w:hAnsi="Times New Roman"/>
        </w:rPr>
        <w:t>Patikrinome Omo ir Kirchofo dėsnius paprastąjai sinusinei grandinei su vienu rekatyviuoju elementu dviem sujungimas – lygiagrečiam ir nuosekliam. Bandymo rezultatai parodo, kad mūsų gauti teoriniai rezultatai yra teisingi – vadinasi Omo ir Kirchofo dėsniai galioja ir sinusinėse grandinėse. Praktinių bandymų metu gauti rezultatai tėra tik apytiksliai taip gavosi dėl bandymo prietaisų paklaidų ir dėl matavimo netikslum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iCs/>
      <w:sz w:val="32"/>
    </w:rPr>
  </w:style>
  <w:style w:type="paragraph" w:styleId="St1">
    <w:name w:val="St1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3.wmf"/><Relationship Id="rId22" Type="http://schemas.openxmlformats.org/officeDocument/2006/relationships/image" Target="media/image11.wmf"/><Relationship Id="rId23" Type="http://schemas.openxmlformats.org/officeDocument/2006/relationships/image" Target="media/image10.wmf"/><Relationship Id="rId24" Type="http://schemas.openxmlformats.org/officeDocument/2006/relationships/image" Target="media/image3.wmf"/><Relationship Id="rId25" Type="http://schemas.openxmlformats.org/officeDocument/2006/relationships/image" Target="media/image11.wmf"/><Relationship Id="rId26" Type="http://schemas.openxmlformats.org/officeDocument/2006/relationships/oleObject" Target="embeddings/oleObject6.bin"/><Relationship Id="rId27" Type="http://schemas.openxmlformats.org/officeDocument/2006/relationships/image" Target="media/image12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oleObject" Target="embeddings/oleObject9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9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0:45:00Z</dcterms:created>
  <dc:creator>8</dc:creator>
  <dc:description/>
  <dc:language>en-US</dc:language>
  <cp:lastModifiedBy>Piktuolis</cp:lastModifiedBy>
  <cp:lastPrinted>2000-11-16T23:28:00Z</cp:lastPrinted>
  <dcterms:modified xsi:type="dcterms:W3CDTF">2000-12-15T11:09:00Z</dcterms:modified>
  <cp:revision>4</cp:revision>
  <dc:subject/>
  <dc:title>Kauno technologijos universitetas</dc:title>
</cp:coreProperties>
</file>